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ОТОКОЛ № 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30.06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/>
      </w:pPr>
      <w:r>
        <w:rPr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размещению заказа путем открытого конкурса по определению </w:t>
      </w:r>
      <w:r>
        <w:rPr>
          <w:szCs w:val="28"/>
        </w:rPr>
        <w:t xml:space="preserve">страховой компании для осуществления обязательного медицинского страхования работающего населения для нужд </w:t>
      </w:r>
      <w:r>
        <w:rPr>
          <w:bCs/>
          <w:szCs w:val="28"/>
        </w:rPr>
        <w:t>муниципального района Красноармейский</w:t>
      </w:r>
      <w:r>
        <w:rPr>
          <w:szCs w:val="28"/>
        </w:rPr>
        <w:t xml:space="preserve"> </w:t>
      </w:r>
      <w:r>
        <w:rPr/>
        <w:t>составила настоящий протокол о нижеследующем: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Заказчик: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6"/>
        <w:gridCol w:w="1800"/>
        <w:gridCol w:w="44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аказчика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. р. Красноарме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ульту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</w:t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Капитального и дорож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ер. Школьный, 3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редакция газеты «Знамя тру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ул. Ленина, 22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Защи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Красноармейская центральная районная бо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ул. Калинина , 76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финансами администр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ир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Кировский, ул. Кирова, 1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ндрос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Андросовка, ул. Вьюшкова, 3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ражда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Гражданский, ул. Советская, 67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лексе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Алексеевский, ул. Просвещения, 3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Волч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Волчанка, ул. Советская, 51 В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расноармей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ер. Школьный, 5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Чапае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Чапаевский, ул. Школьная, 10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Ленинский, ул. Центральная, 1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Куйбышевский, ул. Садовая, 5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олывань, ул. Советская, 4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Павловка, ул. Молодежная, 19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риволучье-Иван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иволучье-Ивановка, ул. Центральная, 18а</w:t>
            </w:r>
          </w:p>
        </w:tc>
      </w:tr>
    </w:tbl>
    <w:p>
      <w:pPr>
        <w:pStyle w:val="Normal"/>
        <w:rPr>
          <w:szCs w:val="28"/>
        </w:rPr>
      </w:pPr>
      <w:r>
        <w:rPr>
          <w:b/>
          <w:szCs w:val="28"/>
        </w:rPr>
        <w:t>Предмет муниципального контракта –</w:t>
      </w:r>
      <w:r>
        <w:rPr>
          <w:spacing w:val="-20"/>
          <w:szCs w:val="28"/>
        </w:rPr>
        <w:t xml:space="preserve"> </w:t>
      </w:r>
      <w:r>
        <w:rPr>
          <w:szCs w:val="28"/>
        </w:rPr>
        <w:t>осуществления обязательного медицинского страхования работающего населения</w:t>
      </w:r>
      <w:r>
        <w:rPr>
          <w:spacing w:val="-20"/>
          <w:szCs w:val="28"/>
        </w:rPr>
        <w:t xml:space="preserve"> </w:t>
      </w:r>
      <w:r>
        <w:rPr>
          <w:szCs w:val="28"/>
        </w:rPr>
        <w:t>в соответствии с техническим заданием, в объемах, указанных в конкурсной документации.</w:t>
      </w: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rPr/>
      </w:pPr>
      <w:r>
        <w:rPr>
          <w:szCs w:val="28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участникам размещения заказа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Cs w:val="28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>
          <w:szCs w:val="28"/>
        </w:rPr>
      </w:pPr>
      <w:r>
        <w:rPr>
          <w:szCs w:val="28"/>
        </w:rPr>
        <w:t>3. В 10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миссию поступили заявки от участников размещения заказ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58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отзыве заяв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6.06.2008г. 08 час. 1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3.В результате вскрытия конвертов с заявками на участия в конкурсе публично объявлены и занесены в настоящий протокол следующие сведения: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201"/>
        <w:gridCol w:w="2160"/>
        <w:gridCol w:w="2358"/>
        <w:gridCol w:w="2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Страховая компания «АСКОМЕД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0, г. Самара, ул. Молодогвардейская, 14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  <w:jc w:val="left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2:00Z</dcterms:created>
  <dc:creator>M</dc:creator>
  <dc:description/>
  <cp:keywords/>
  <dc:language>en-US</dc:language>
  <cp:lastModifiedBy>M</cp:lastModifiedBy>
  <dcterms:modified xsi:type="dcterms:W3CDTF">2008-07-01T06:23:00Z</dcterms:modified>
  <cp:revision>22</cp:revision>
  <dc:subject/>
  <dc:title/>
</cp:coreProperties>
</file>