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 мая 2008 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Style14"/>
        <w:shd w:fill="FFFFFF" w:val="clear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МУ Капитального и дорожного строительства Красноармейский Самарской области, расположенное по адресу:  446140, Самарская обл., Красноармейского района, с. Красноармейское, пер. Школьный, 3, в лице директора Акиншина Ю.В. предусматривает осуществить выбор подрядчика способом запроса котировки на проведение технического обследования строительных конструкций зданий по объекту «Реконструкция стадиона. Бассейн. 1 очередь строительства с. Красноармейское Красноармейского района Самарской области» (согласно технического задания)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работ:  не более 40 календарных дней с момента подписания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районный бюджет на 2008 год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словия оплаты: аванс – 30% от стоимости работ безналичным путем после подписания контракта, остальные 70 % по факту выполнения работ и предоставления заключения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оказании указанных услуг просим представить котировочную заявку до «8» мая 2008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ых услуг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150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8» мая 2008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дрядч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, проект контракта и техническое задание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арская обл., Красноармейского района, с. Красноармейское, пер. Школьный, 3 ИНН 6375002744  КПП 63750100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 Акиншин Ю.В.</w:t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тировочная зая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>
          <w:szCs w:val="28"/>
        </w:rPr>
      </w:pPr>
      <w:r>
        <w:rPr>
          <w:szCs w:val="28"/>
        </w:rPr>
        <w:t>ИНН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знакомившись с извещением о проведении запроса котировок ______________________________________________________________________________________________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Krasnoarmeisko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ar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в сети Интернет, обязуемся в случае признания победителем в проведении запроса котировок выполнить указанные работы на условиях, предусмотренных извещением о проведении запроса котировок, на сумм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_____________________________________________________________ рублей (с учетом затрат на страхование, уплату налогов, сборов и др. обязательных платежей по оформлению документов) </w:t>
      </w:r>
    </w:p>
    <w:p>
      <w:pPr>
        <w:pStyle w:val="Normal"/>
        <w:ind w:firstLine="540"/>
        <w:rPr/>
      </w:pPr>
      <w:r>
        <w:rPr>
          <w:szCs w:val="28"/>
        </w:rPr>
        <w:t>В случае признания победителем в проведении запроса котировок цен обязуемся выполнить указанные работы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го технического задания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нформация об участнике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/>
      </w:pPr>
      <w:r>
        <w:rPr/>
        <w:t>(фамилия, имя, отчество специалиста принявшего заявку, подпись)</w:t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«СОГЛАСОВАНО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Первый заместитель Главы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муниципального района Красноармейский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_______________________  Н.Ю. Зайцев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Техническое задание </w:t>
      </w:r>
    </w:p>
    <w:p>
      <w:pPr>
        <w:pStyle w:val="Style14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оведение технического обследования строительных конструкций зданий по объекту «Реконструкция стадиона. Бассейн. 1 очередь строительства с. Красноармейское Красноармейского района Самарской области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Heading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>Заказчик :</w:t>
      </w:r>
      <w:r>
        <w:rPr>
          <w:b/>
        </w:rPr>
        <w:t xml:space="preserve">  </w:t>
      </w:r>
      <w:r>
        <w:rPr/>
        <w:t>Муниципальное учреждение «Капитального и дорожного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 xml:space="preserve">        </w:t>
      </w:r>
      <w:r>
        <w:rPr/>
        <w:t>строительства» Красноармейского района Самарской области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>
          <w:b/>
          <w:u w:val="single"/>
        </w:rPr>
        <w:t>Объект:</w:t>
      </w:r>
      <w:r>
        <w:rPr/>
        <w:t xml:space="preserve"> </w:t>
      </w:r>
      <w:r>
        <w:rPr>
          <w:b/>
        </w:rPr>
        <w:t xml:space="preserve">  </w:t>
      </w:r>
      <w:r>
        <w:rPr/>
        <w:t xml:space="preserve">  «</w:t>
      </w:r>
      <w:r>
        <w:rPr>
          <w:szCs w:val="28"/>
        </w:rPr>
        <w:t>Реконструкция стадиона. Бассейн. 1 очередь строительства с. Красноармейское Красноармейского района Самарской области»</w:t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>Адрес объекта :</w:t>
      </w:r>
      <w:r>
        <w:rPr/>
        <w:t xml:space="preserve"> Самарская область, Красноармейский район, с. Красноармейское, ул. Чапаева, 60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 xml:space="preserve">Общий объем здания: </w:t>
      </w:r>
      <w:r>
        <w:rPr>
          <w:sz w:val="28"/>
          <w:szCs w:val="28"/>
        </w:rPr>
        <w:t>9037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>Необходимо выполнить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обмерные работы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обследовательские работы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ь заключение о степени соответствии объекта проектно-сметной документации и о степени безопасности объекта.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6. </w:t>
      </w:r>
      <w:r>
        <w:rPr>
          <w:b/>
          <w:sz w:val="28"/>
          <w:szCs w:val="28"/>
          <w:u w:val="single"/>
        </w:rPr>
        <w:t>Срок выполнения работ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не более 40 дней (календарных) с момента подписания муниципального контракта</w:t>
      </w:r>
      <w:r>
        <w:rPr>
          <w:b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8.  </w:t>
      </w:r>
      <w:r>
        <w:rPr>
          <w:b/>
          <w:sz w:val="28"/>
          <w:szCs w:val="28"/>
          <w:u w:val="single"/>
        </w:rPr>
        <w:t>Цена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 xml:space="preserve">  сто пятьдесят тысяч рубл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казчик:</w:t>
      </w:r>
    </w:p>
    <w:p>
      <w:pPr>
        <w:pStyle w:val="Normal"/>
        <w:rPr>
          <w:szCs w:val="28"/>
        </w:rPr>
      </w:pPr>
      <w:r>
        <w:rPr>
          <w:szCs w:val="28"/>
        </w:rPr>
        <w:t>МУ К и ДС                                                                          Ю.В. Акинш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 У Н И Ц И П А Л Ь Н Ы Й   К О Н Т Р А К Т   №  (проект)</w:t>
      </w:r>
    </w:p>
    <w:p>
      <w:pPr>
        <w:pStyle w:val="Style14"/>
        <w:shd w:fill="FFFFFF" w:val="clear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на  проведение технического обследования строительных конструкций зданий по объекту «Реконструкция стадиона. Бассейн. 1 очередь строительства с. Красноармейское Красноармейского района Самарской области»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с. Красноармейское                                                                                  «___»  _________ 2008г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b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Муниципальное учреждение «Капитального и дорожного строительства» Красноармейского район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именуемое в дальнейшем «Заказчик», в лице</w:t>
      </w:r>
      <w:r>
        <w:rPr>
          <w:color w:val="000000"/>
          <w:spacing w:val="2"/>
          <w:sz w:val="24"/>
          <w:szCs w:val="24"/>
        </w:rPr>
        <w:t xml:space="preserve"> директора </w:t>
      </w:r>
      <w:r>
        <w:rPr>
          <w:i/>
          <w:iCs/>
          <w:color w:val="000000"/>
          <w:spacing w:val="2"/>
          <w:sz w:val="24"/>
          <w:szCs w:val="24"/>
        </w:rPr>
        <w:t>Акиншина Юрия Владимировича</w:t>
      </w:r>
      <w:r>
        <w:rPr>
          <w:sz w:val="24"/>
          <w:szCs w:val="24"/>
        </w:rPr>
        <w:t>, действующего на основании Устава с одной стороны и ________________________ именуемое в дальнейшем «Подрядчик» в лице  директора________________________________, действующего на основании Устава с другой стороны, заключили настоящий контракт,  согласно протокола  от  _______________ года,  о нижеследующем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Заказчик поручает, а Подрядчик принимает на себя обязательства по объекту</w:t>
      </w:r>
      <w:r>
        <w:rPr>
          <w:b/>
          <w:i/>
          <w:sz w:val="24"/>
          <w:szCs w:val="24"/>
        </w:rPr>
        <w:t>: «</w:t>
      </w:r>
      <w:r>
        <w:rPr>
          <w:i/>
          <w:sz w:val="24"/>
          <w:szCs w:val="24"/>
        </w:rPr>
        <w:t>Проведение</w:t>
      </w:r>
      <w:r>
        <w:rPr>
          <w:b/>
          <w:szCs w:val="28"/>
        </w:rPr>
        <w:t xml:space="preserve"> </w:t>
      </w:r>
      <w:r>
        <w:rPr>
          <w:i/>
          <w:sz w:val="24"/>
          <w:szCs w:val="24"/>
        </w:rPr>
        <w:t>технического обследования строительных конструкций зданий по объекту «Реконструкция стадиона. Бассейн. 1 очередь строительства с. Красноармейское Красноармейского района Самарской области</w:t>
      </w:r>
      <w:r>
        <w:rPr>
          <w:b/>
          <w:i/>
          <w:sz w:val="24"/>
          <w:szCs w:val="24"/>
        </w:rPr>
        <w:t>»</w:t>
      </w:r>
      <w:r>
        <w:rPr>
          <w:sz w:val="24"/>
          <w:szCs w:val="24"/>
        </w:rPr>
        <w:t xml:space="preserve"> и сдать результаты работ Заказчик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Заказчик оценивает, принимает фактически выполненные Подрядчиком работы и оплачивает их в размере и в порядке, установленным настоящим контракт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 обязуется принять и оплатить выполненную работу на условиях настоящего контракта в соответствии с разделами 4 и 5.</w:t>
      </w:r>
    </w:p>
    <w:p>
      <w:pPr>
        <w:pStyle w:val="Normal"/>
        <w:tabs>
          <w:tab w:val="clear" w:pos="708"/>
          <w:tab w:val="left" w:pos="910" w:leader="none"/>
        </w:tabs>
        <w:ind w:left="720" w:hanging="0"/>
        <w:jc w:val="center"/>
        <w:rPr/>
      </w:pPr>
      <w:r>
        <w:rPr>
          <w:b/>
          <w:sz w:val="24"/>
          <w:szCs w:val="24"/>
        </w:rPr>
        <w:t>2. Общие условия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1. Качество выполняемых Подрядчиком работ должно соответствовать государственным стандартам, котировочной документации и иным, обязательным для данного вида работ нормам и правила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2. Работы выполняются силами и средствами подрядчика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3. Права и обязательства сторон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 Подряд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1.1. Выполняет собственными силами и средствами все работы, в объеме и сроки,  предусмотренные настоящим контрактом,  весь объем работ сдает до _____________ года Заказчику.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2. Несет ответственность перед Заказчиком за надлежащее исполнение работ по настоящему контракту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3.1.3. Соблюдает требования закона и иных правовых актов об охране окружающей среды и безопасности  проведения работ. 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4. При возникновении обстоятельств, препятствующих нормальному выполнению работ, немедленно сообщить об этом Заказчику в письменном виде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о результатам выполнения работ представить Заказчику акт выполненных работ и заключение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 Подрядчик имеет право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1. Требовать надлежащего исполнения Заказчиком условий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2. В случае возникшей необходимости привлекать субподрядчиков на различные виды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 Заказ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1. Обеспечивает контроль за ходом работ, производит приемку выполненных Подрядчиком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2. Обеспечивает оплату выполненных работ в полном объеме и в установленные сроки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4. Сроки выполнения работ. Порядок приемки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1. Срок выполнения работ определяется равным ______________________________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4.3. Подрядчик направляет заключение, акт приемки выполненных работ и справки о стоимости выполненных работ Заказчику, а Заказчик проверяет фактические объемы и качество выполненных Подрядчиком работ. В случае соответствия сроков, объемов и качества выполнения работ действующим нормам и правилам и условиям настоящего контракта, Заказчик подписывает акт приемки выполненных работ и справку о стоимости выполненных работ и направляет один экземпляр Подрядчику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змер и порядок расчетов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5.1. Стоимость по настоящему контракту составляет _________________________рублей (_______________________________________), в том числе НДС-_____%, и остается фиксированной величиной в течение действия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5.2. По настоящему контракту предусматривается предварительная оплата в размере 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0 % (__________________________ ) рублей от стоимости контракта. Пред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5.4. Оплата выполненных Подрядчиком работ производится по факту выполнения работ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6. Гарантии качеств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6.1. Подрядчик гарантирует: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контрактом;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качество выполнения всех работ в соответствии с действующими нормами и правилами;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6.2. Заказчик гарантирует Подрядчику оплату фактически выполненных Подрядчиком и принятых Заказчиком работ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7.1. Настоящий договор вступает в силу с момента его подписания и действует до исполнения сторонами обязательств в полном объеме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1. За неисполнение либо ненадлежащее исполнение принятых на себя по настоящему договору обязательств,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8.2. За просрочку выполнения работ по вине Подрядчика, виновный уплачивает пени в размере одной трехсотой действующей на день уплаты неустойки ставки рефинансирования  ЦБ РФ за каждый день просрочки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3. Подрядчик уплачивает неустойку в размере 20% стоимости некачественно выполненных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1. Стороны имеют право на отказ от исполнения контракта в порядке, предусмотренном ст.с.717-719 ГК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2. Сторона, решившая расторгнуть контракт, направляет письменное уведомление другой стороне за 15 дней до расторжения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9.3. После уведомления о расторжении контракта Заказчик и Подрядчик производят расчеты по фактически выполненным работам и денежными средствами. При расторжении контракта виновная сторона возмещает другой стороне понесенные убытки, включая упущенную выгоду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1. Для заключения настоящего контракта Подрядчик обязан представить Заказчику лицензию на право осуществления указанных в контракте работ и смету , которые являются неотъемлемой частью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2. В случаях, не предусмотренных настоящим контрактом, применяется действующее законодательство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3. Спорные вопросы, возникающие в ходе исполнения настоящего контракта, разрешаются путем переговоров, при не достижении сторонами согласия передаются в арбитражный суд в установленном законом порядке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10.4. . Контракт составлен в трех экземплярах, имеющих одинаковую юридическую силу, по одному для каждой стороны, для комитета по экономике, финансам, инвестициям и развитию рыночной инфраструктуры Администрации Красноармейского района и Главного управления торгов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10.5. Любая договоренность между сторонами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 Все изменения и дополнения к настоящему контракту считаются действительными, есл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1.Юридические адреса и реквизиты сторо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1355</wp:posOffset>
                </wp:positionH>
                <wp:positionV relativeFrom="paragraph">
                  <wp:posOffset>120015</wp:posOffset>
                </wp:positionV>
                <wp:extent cx="2723515" cy="5020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502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одрядчик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45pt;height:395.3pt;mso-wrap-distance-left:9.05pt;mso-wrap-distance-right:9.05pt;mso-wrap-distance-top:0pt;mso-wrap-distance-bottom:0pt;margin-top:9.45pt;mso-position-vertical-relative:text;margin-left:2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одрядчик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795905" cy="5266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азчик: Заказчик: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е учреждение Капитального и дорожного строи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140, Самарская област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Красноармейское, пер.Школьный –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6375002744, КПП 6375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ФК по Самарской области (Комитет по УФА Красноармейского район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е учреждение капитального и дорожного строитель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/с 402048101000000005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601001 в ГРКЦ ГУ Банка России по Самарской области г. Сам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 «Капитального и дорожного строительства</w:t>
                            </w: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Акиншин Ю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15pt;height:414.7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казчик: Заказчик: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ниципальное учреждение Капитального и дорожного строи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46140, Самарская область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.Красноармейское, пер.Школьный –3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6375002744, КПП 637501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ФК по Самарской области (Комитет по УФА Красноармейского района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е учреждение капитального и дорожного строительства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/с 40204810100000000526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601001 в ГРКЦ ГУ Банка России по Самарской области г. Сам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Директор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 «Капитального и дорожного строительства</w:t>
                      </w:r>
                      <w:r>
                        <w:rPr>
                          <w:b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___________________Акиншин Ю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360"/>
      </w:pPr>
      <w:rPr/>
    </w:lvl>
    <w:lvl w:ilvl="1">
      <w:start w:val="2"/>
      <w:numFmt w:val="decimal"/>
      <w:lvlText w:val="%1.%2"/>
      <w:lvlJc w:val="left"/>
      <w:pPr>
        <w:tabs>
          <w:tab w:val="num" w:pos="2100"/>
        </w:tabs>
        <w:ind w:left="2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60"/>
        </w:tabs>
        <w:ind w:left="24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20"/>
        </w:tabs>
        <w:ind w:left="28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20"/>
        </w:tabs>
        <w:ind w:left="28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80"/>
        </w:tabs>
        <w:ind w:left="31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80"/>
        </w:tabs>
        <w:ind w:left="318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/>
  </w:style>
  <w:style w:type="paragraph" w:styleId="TextBodyIndent">
    <w:name w:val="Body Text Indent"/>
    <w:basedOn w:val="Normal"/>
    <w:pPr>
      <w:ind w:left="142" w:hanging="142"/>
    </w:pPr>
    <w:rPr>
      <w:sz w:val="24"/>
    </w:rPr>
  </w:style>
  <w:style w:type="paragraph" w:styleId="Style14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8-05-04T10:48:00Z</cp:lastPrinted>
  <dcterms:modified xsi:type="dcterms:W3CDTF">2008-05-04T05:52:00Z</dcterms:modified>
  <cp:revision>65</cp:revision>
  <dc:subject/>
  <dc:title/>
</cp:coreProperties>
</file>