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05.10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комиссия по размещению заказа путем запроса котировок цен по определению  подрядчика на выполнение работ по подготовке объектов МУ Красноармейская центральная районная больница к отопительному сезону 2007-2008 г.г. составила настоящий протокол о нижеследующе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выполнение работ по подготовке объектов МУ Красноармейская центральная районная больница к отопительному сезону 2007-2008 г.г. (согласно технического зад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ая цена контракта:</w:t>
      </w:r>
      <w:r>
        <w:rPr>
          <w:sz w:val="28"/>
          <w:szCs w:val="28"/>
        </w:rPr>
        <w:t xml:space="preserve"> лот № 1 равна 46 417 рублей и по лоту № 2 равна 16 718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установленные сроки подачи котировочных заявок подана только одна котировочная заявка по лоту № 1 – от ООО «Кировское» и одна котировочная заявка по лоту № 2 – от ООО «Чапаевское»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л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Кировское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46 417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Чапаевское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16 718 рубле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едложение ООО «Кировское», единственного участника размещения заказа по определению подрядчика по лоту № 1, и ООО «Чапаевское», единственного участника размещения заказа по определению подрядчика по лоту № 2, по заявке МУ Красноармейская центральная районная больница Красноармейского района Сама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тем запроса котировок цен, соответствует условиям, определенным в запросе котировок цен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расноармейская центральная районная больница Красноармейского района Самарской области по лоту № 1 </w:t>
      </w:r>
      <w:r>
        <w:rPr>
          <w:spacing w:val="-20"/>
          <w:sz w:val="28"/>
          <w:szCs w:val="28"/>
        </w:rPr>
        <w:t>заключить  с  ООО «Кировское» на сумму 46 417 рублей и по лоту № 2 с ООО «Чапаевское» на сумму 16 718 рублей муниципальные контракты</w:t>
      </w:r>
      <w:r>
        <w:rPr>
          <w:sz w:val="28"/>
          <w:szCs w:val="28"/>
        </w:rPr>
        <w:t xml:space="preserve"> на выполнение работ по подготовке объектов МУ Красноармейское ЦРБ согласно приложения не ранее 5 дней и 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4:35:00Z</dcterms:created>
  <dc:creator>M</dc:creator>
  <dc:description/>
  <cp:keywords/>
  <dc:language>en-US</dc:language>
  <cp:lastModifiedBy>M</cp:lastModifiedBy>
  <cp:lastPrinted>2007-09-06T08:10:00Z</cp:lastPrinted>
  <dcterms:modified xsi:type="dcterms:W3CDTF">2007-10-05T03:53:00Z</dcterms:modified>
  <cp:revision>9</cp:revision>
  <dc:subject/>
  <dc:title/>
</cp:coreProperties>
</file>