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вещение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</w:rPr>
        <w:t>на определение подрядчика по выполнению  капитального и ямочного ремонта улично-дорожной сети поселений Красноармейского района Самарской области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kradmin1@samtel.ru,</w:t>
      </w:r>
      <w:r>
        <w:rPr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lang w:val="en-US"/>
          </w:rPr>
          <w:t>http://www.Krasnoarmeiskoe.narod.ru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2. Заказчик –</w:t>
      </w:r>
      <w:r>
        <w:rPr>
          <w:sz w:val="28"/>
          <w:szCs w:val="28"/>
        </w:rPr>
        <w:t xml:space="preserve"> 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3.Предмет конкурса –</w:t>
      </w:r>
      <w:r>
        <w:rPr>
          <w:sz w:val="28"/>
          <w:szCs w:val="28"/>
        </w:rPr>
        <w:t xml:space="preserve"> выполнение капитального и ямочного ремонта улично-дорожной сети поселений Красноармейского района Самарской области (согласно технического задания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областной и районный бюджеты на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5.Срок выполнения: </w:t>
      </w:r>
      <w:r>
        <w:rPr>
          <w:sz w:val="28"/>
          <w:szCs w:val="28"/>
        </w:rPr>
        <w:t>не позднее 1.10.2007 год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6.Условия оплаты</w:t>
      </w:r>
      <w:r>
        <w:rPr>
          <w:sz w:val="28"/>
          <w:szCs w:val="28"/>
        </w:rPr>
        <w:t>: аванс 30%, остальные 70% по факту выполнения рабо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7. Максимальная цена контракта</w:t>
      </w:r>
      <w:r>
        <w:rPr>
          <w:sz w:val="28"/>
          <w:szCs w:val="28"/>
        </w:rPr>
        <w:t xml:space="preserve"> – 5 052 000 рубле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р обеспечения заявки на участие в конкурсе (сумма задатка) – 50 000 рублей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Задаток на участие в конкурсе должен поступить на счет МУ Капитального о дорожного строительства не позднее 7.05.2007 года по адресу: 446140 Самарская область, Красноармейский район, с. Красноармейское, </w:t>
      </w:r>
      <w:r>
        <w:rPr>
          <w:spacing w:val="-20"/>
          <w:sz w:val="28"/>
          <w:szCs w:val="28"/>
        </w:rPr>
        <w:t>пер. Школьный,  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ритерий оценки заявок на участие в конкурсе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срок выполнения работ</w:t>
      </w:r>
      <w:r>
        <w:rPr>
          <w:spacing w:val="-4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цена контракта,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ыт деятельности в данной отрасли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рок гарантии на выполненные работы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sz w:val="28"/>
          <w:szCs w:val="28"/>
        </w:rPr>
        <w:t xml:space="preserve">Предоставление конкурсной документации и </w:t>
      </w:r>
      <w:r>
        <w:rPr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spacing w:val="-20"/>
          <w:sz w:val="28"/>
          <w:szCs w:val="28"/>
        </w:rPr>
        <w:t xml:space="preserve">Срок  подачи заявок с 6 апреля 2007 г. до 10.00. 7 мая 2007 г. , вскрытие конвертов с заявками на участие в конкурсе 7 мая 2007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вскрытия конвертов с заявками на участие в конкурсе утверждается организатором конкурса и размещается на официальном сайте 7.05.2007 г., в день его подписания Конкурсной комиссией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7.05.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7.05.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не позднее чем через 10 дней, после подписания Протокола оценки и сопоставления заявок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25:00Z</dcterms:created>
  <dc:creator>M</dc:creator>
  <dc:description/>
  <cp:keywords/>
  <dc:language>en-US</dc:language>
  <cp:lastModifiedBy>M</cp:lastModifiedBy>
  <dcterms:modified xsi:type="dcterms:W3CDTF">2007-04-03T05:38:00Z</dcterms:modified>
  <cp:revision>7</cp:revision>
  <dc:subject/>
  <dc:title/>
</cp:coreProperties>
</file>