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80"/>
        <w:gridCol w:w="1507"/>
        <w:gridCol w:w="1840"/>
      </w:tblGrid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33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0"/>
              </w:rPr>
              <w:t>Утверждаю: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0"/>
              </w:rPr>
              <w:t>Первый заместитель Главы Администрации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6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0"/>
              </w:rPr>
              <w:t>Красноармейского района                  Н.Ю.Зайцев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44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</w:rPr>
              <w:t>ТЕХНИЧЕСКОЕ ЗАДАНИЕ</w:t>
            </w:r>
          </w:p>
        </w:tc>
      </w:tr>
      <w:tr>
        <w:trPr>
          <w:trHeight w:val="799" w:hRule="atLeast"/>
        </w:trPr>
        <w:tc>
          <w:tcPr>
            <w:tcW w:w="10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 xml:space="preserve">на «Реконструкцию корпуса №1 Красноармейской средней школы в районном центре Красноармейское по адресу ул.Кирова д.38, </w:t>
            </w:r>
            <w:r>
              <w:rPr>
                <w:rFonts w:cs="Arial CYR" w:ascii="Arial CYR" w:hAnsi="Arial CYR"/>
                <w:b/>
                <w:bCs/>
                <w:sz w:val="24"/>
                <w:szCs w:val="18"/>
                <w:lang w:val="en-US"/>
              </w:rPr>
              <w:t>II</w:t>
            </w: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 xml:space="preserve"> очередь»</w:t>
            </w:r>
          </w:p>
        </w:tc>
      </w:tr>
      <w:tr>
        <w:trPr>
          <w:trHeight w:val="240" w:hRule="atLeast"/>
        </w:trPr>
        <w:tc>
          <w:tcPr>
            <w:tcW w:w="104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24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18"/>
              </w:rPr>
              <w:t>(наименование работ и затрат, наименование объекта)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Условия производства работ: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104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18"/>
              </w:rPr>
            </w:pPr>
            <w:r>
              <w:rPr>
                <w:rFonts w:cs="Arial CYR" w:ascii="Arial CYR" w:hAnsi="Arial CYR"/>
                <w:sz w:val="24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 xml:space="preserve">Наименование работ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Единица измер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Количество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  <w:u w:val="single"/>
              </w:rPr>
              <w:t>Здание школы корпус №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Организация водостока с крыши всего здания школы с установкой ограждения кровли по периметру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3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Огнезащита деревянных конструкций кровли всего зда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sz w:val="24"/>
                <w:szCs w:val="32"/>
              </w:rPr>
              <w:t>Стропильной системы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sz w:val="24"/>
                <w:szCs w:val="32"/>
              </w:rPr>
              <w:t>обрешет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42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434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Установка пожарной сигнализации, пожарных кранов, пожарных гидрант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55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2-го блока здания школы (внутренняя отделка, система вентиляции, электрика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01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Установка защитных экранов на систему отопления в здании школы(радиаторы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75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6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Установка ограждения лестничных маршей в здании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43,4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7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здания СОШ (1 блок) отделочные работы и электр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418,9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8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Замена оконных блоков на ПВХ (2-х этажка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317,46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9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Облицовка по фасаду оконных и дверных проемов откосной планкой с установкой отливов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  <w:r>
              <w:rPr>
                <w:rFonts w:cs="Arial CYR" w:ascii="Arial CYR" w:hAnsi="Arial CYR"/>
                <w:bCs/>
                <w:sz w:val="24"/>
                <w:szCs w:val="18"/>
              </w:rPr>
              <w:t xml:space="preserve"> проем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320,8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0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здания СОШ (малый  спорт зал) утепление фасада сайдинго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18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1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здания мастерской ( утепление фасада сайдингом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354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  <w:u w:val="single"/>
              </w:rPr>
              <w:t>Общая территория Красноармейской средней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  <w:u w:val="single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2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Благоустройство территории Красноармейской средней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г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,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3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Ограждение территории Красноармейской средней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.п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55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4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Наружное освещение территории Красноармейской средней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г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2,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5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спортивных площадок на территории Красноармейской средней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30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6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помещения автогараж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6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7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системы наружного водопровода школ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М.п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8.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Cs/>
                <w:sz w:val="24"/>
                <w:szCs w:val="18"/>
              </w:rPr>
              <w:t>Реконструкция уличного туалета (согласно СанПиНа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Шт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18"/>
              </w:rPr>
              <w:t>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>ЗАКАЗЧИК:                                                                                                   ПОДРЯДЧИК: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4:00Z</dcterms:created>
  <dc:creator>Гвоздева</dc:creator>
  <dc:description/>
  <cp:keywords/>
  <dc:language>en-US</dc:language>
  <cp:lastModifiedBy>M</cp:lastModifiedBy>
  <cp:lastPrinted>2008-04-23T10:08:00Z</cp:lastPrinted>
  <dcterms:modified xsi:type="dcterms:W3CDTF">2008-05-05T09:08:00Z</dcterms:modified>
  <cp:revision>2</cp:revision>
  <dc:subject/>
  <dc:title/>
</cp:coreProperties>
</file>