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роведении открытого аукциона по определению подрядчиков  на </w:t>
      </w:r>
      <w:r>
        <w:rPr>
          <w:b/>
          <w:sz w:val="28"/>
          <w:szCs w:val="28"/>
        </w:rPr>
        <w:t xml:space="preserve">строительно-монтажные работы по объектам «Проектирование и реконструкция корпуса № 1 Красноармейской средней школы в районном центре Красноармейское по адресу ул. Кирова д. 38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чередь» и «Проектирование и реконструкция здания ЦРБ в районном центре Красноармейское по адресу ул. Калинина 76,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очередь»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и начальная (максимальная) цена контракта – </w:t>
      </w:r>
      <w:r>
        <w:rPr>
          <w:sz w:val="28"/>
          <w:szCs w:val="28"/>
        </w:rPr>
        <w:t>(согласно технического задания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6036"/>
        <w:gridCol w:w="2299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ирование и реконструкция корпуса № 1 Красноармейской средней школы в районном центре Красноармейское по адресу ул. Кирова д. 38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чередь,*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751 087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ирование и реконструкция здания ЦРБ в районном центре Красноармейское по адресу ул. Калинина 76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очередь,*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34 585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 в объемах, указанных в конкурсной документа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 xml:space="preserve">Самарская область, Красноармейский район,  с. Красноармейско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Кирова д. 38 – лот № 1, ул. Калинина 76 – лот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6.05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30 мая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5-04T09:12:00Z</dcterms:modified>
  <cp:revision>37</cp:revision>
  <dc:subject/>
  <dc:title/>
</cp:coreProperties>
</file>