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240" w:before="160" w:after="2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звещение о проведении запроса котировок по определению поставщиков автомобилей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. Организатор запроса котировок – </w:t>
      </w:r>
      <w:r>
        <w:rPr>
          <w:sz w:val="26"/>
          <w:szCs w:val="26"/>
        </w:rPr>
        <w:t>Администрация муниципального района Красноармей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46140, Самарская обл., Красноармейский р-он, с.Красноармейское, пл. Центральная, 12, каб. 214, тел. 8-84675-21-0-85, факс 2-18-5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E-mail: MishustinaLV@mail.ru,  </w:t>
      </w:r>
      <w:hyperlink r:id="rId2">
        <w:r>
          <w:rPr>
            <w:rStyle w:val="InternetLink"/>
            <w:sz w:val="26"/>
            <w:szCs w:val="26"/>
            <w:lang w:val="en-US"/>
          </w:rPr>
          <w:t>http://www.Krasnoarmeiskoe.narod.ru/</w:t>
        </w:r>
      </w:hyperlink>
    </w:p>
    <w:p>
      <w:pPr>
        <w:pStyle w:val="Normal"/>
        <w:jc w:val="both"/>
        <w:rPr/>
      </w:pPr>
      <w:r>
        <w:rPr/>
        <w:t>2. Заказчик, предмет котировок и начальная (максимальная) цена контракта: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980"/>
        <w:gridCol w:w="2633"/>
        <w:gridCol w:w="866"/>
        <w:gridCol w:w="2160"/>
        <w:gridCol w:w="132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" w:leader="none"/>
              </w:tabs>
              <w:ind w:left="2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аказчи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втомоби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котиров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ая (максимальная) цена контракта, тыс. руб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" w:leader="none"/>
              </w:tabs>
              <w:ind w:left="2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Ленинский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амарская область, Красноармейский район, пос. Ленинский, ул. Центральная, 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тавка ВАЗ-21054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" w:leader="none"/>
              </w:tabs>
              <w:ind w:left="2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уйбышевский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амарская область, Красноармейский район, пос. Куйбышевский, ул. Садовая, 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тавка ВАЗ-21054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" w:leader="none"/>
              </w:tabs>
              <w:ind w:left="2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олывань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амарская область, Красноармейский район, с. Колывань, ул. Советская, 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тавка ВАЗ-21054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" w:leader="none"/>
              </w:tabs>
              <w:ind w:left="2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Павловк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амарская область, Красноармейский район, с. Павловка, ул. Молодежная, 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тавка ВАЗ-21054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" w:leader="none"/>
              </w:tabs>
              <w:ind w:left="2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расноармейский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амарская область, Красноармейский район, с. Красноармейское, пл. Центральная, 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тавка ВАЗ-21054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3. Источник финансирования заказа – </w:t>
      </w:r>
      <w:r>
        <w:rPr>
          <w:sz w:val="26"/>
          <w:szCs w:val="26"/>
        </w:rPr>
        <w:t>районный бюдже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 бюджеты сельских поселений на 2008 г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4. Срок поставки </w:t>
      </w:r>
      <w:r>
        <w:rPr>
          <w:sz w:val="26"/>
          <w:szCs w:val="26"/>
        </w:rPr>
        <w:t>– не более 5 календарных дней с момента оплаты выставленного счета согласно подписанного контракт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5. Место поставки </w:t>
      </w:r>
      <w:r>
        <w:rPr>
          <w:sz w:val="26"/>
          <w:szCs w:val="26"/>
        </w:rPr>
        <w:t>– Самарская область, Красноармейский район, с. Красноармейское, пл. Центральная, 12 или  самовывоз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6. Максимальная  цена контракта </w:t>
      </w:r>
      <w:r>
        <w:rPr>
          <w:sz w:val="26"/>
          <w:szCs w:val="26"/>
        </w:rPr>
        <w:t xml:space="preserve"> указана с учетом затрат на транспортировку, страхование, уплату налогов, таможенных пошлин, сборов и др. обязательных платежей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7. Условия оплаты - </w:t>
      </w:r>
      <w:r>
        <w:rPr>
          <w:sz w:val="26"/>
          <w:szCs w:val="26"/>
        </w:rPr>
        <w:t xml:space="preserve"> по предъявлению заказчику счета на оплату безналичным путем после подписания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ем котировочных заявок осуществляется по рабочим дням с 8ч. 00 мин. до 16 ч. 30 мин. по местному времени начиная с 6.06.2008 г. по адресу</w:t>
      </w:r>
      <w:r>
        <w:rPr>
          <w:spacing w:val="-20"/>
          <w:sz w:val="26"/>
          <w:szCs w:val="26"/>
        </w:rPr>
        <w:t xml:space="preserve">: </w:t>
      </w:r>
      <w:r>
        <w:rPr>
          <w:sz w:val="26"/>
          <w:szCs w:val="26"/>
        </w:rPr>
        <w:t xml:space="preserve">446140 Самарская область, Красноармейский район, с. Красноармейское, пл. Центральная, 12, каб. 214. ил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MishustinaLV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pacing w:val="-20"/>
          <w:sz w:val="26"/>
          <w:szCs w:val="26"/>
        </w:rPr>
        <w:t>Срок  окончания приема  котировочных заявок   11 июня  2008 г. в 10.00 ча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отокол рассмотрения и оценки заявок утверждается организатором котировочных заявок и размещается на официальном сайте не позднее 16.06.2008 г.</w:t>
      </w:r>
    </w:p>
    <w:p>
      <w:pPr>
        <w:pStyle w:val="Style16"/>
        <w:shd w:fill="FFFFFF" w:val="clear"/>
        <w:spacing w:lineRule="auto" w:line="240" w:before="160" w:after="20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ание контракта состоится не ранее чем через 5 дней и не позднее чем через 20 дней, после подписания Протокола рассмотрения и оценки котировочных заявок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Style16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00:00Z</dcterms:created>
  <dc:creator>M</dc:creator>
  <dc:description/>
  <cp:keywords/>
  <dc:language>en-US</dc:language>
  <cp:lastModifiedBy>M</cp:lastModifiedBy>
  <dcterms:modified xsi:type="dcterms:W3CDTF">2008-06-05T10:25:00Z</dcterms:modified>
  <cp:revision>59</cp:revision>
  <dc:subject/>
  <dc:title/>
</cp:coreProperties>
</file>