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июня 2008 г.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сельское поселение Ленинский, в лице Главы сельского поселения Ленинский Семёнова А.В. предусматривает осуществить покупку автомобиля способом запроса котировки (согласно спецификации).</w:t>
      </w:r>
    </w:p>
    <w:p>
      <w:pPr>
        <w:pStyle w:val="Normal"/>
        <w:rPr/>
      </w:pPr>
      <w:r>
        <w:rPr>
          <w:szCs w:val="28"/>
        </w:rPr>
        <w:t>Сроки выполнения работ: 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rPr/>
      </w:pPr>
      <w:r>
        <w:rPr>
          <w:szCs w:val="28"/>
        </w:rPr>
        <w:t xml:space="preserve">Источник финансирования: бюджет сельского поселения на 2008 г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я оплаты: по предъявлению заказчику счета на оплату безналичным путем после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11» июн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6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6» июн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Ленинский 446145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пос. Ленинский, ул. Центральная, 1,  ИНН 6375190960  КПП 637501001 р/с 40204810400000000530 в ГРКЦ ГУ  Банка России по Самарской области г. Самара БИК 043601001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А.В. Семё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8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июня 2008 г.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сельское поселение Куйбышевский, в лице Главы сельского поселения Куйбышевский Тимченко С.В. предусматривает осуществить покупку автомобиля способом запроса котировки (согласно спецификации).</w:t>
      </w:r>
    </w:p>
    <w:p>
      <w:pPr>
        <w:pStyle w:val="Normal"/>
        <w:rPr/>
      </w:pPr>
      <w:r>
        <w:rPr>
          <w:szCs w:val="28"/>
        </w:rPr>
        <w:t>Сроки выполнения работ: 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rPr/>
      </w:pPr>
      <w:r>
        <w:rPr>
          <w:szCs w:val="28"/>
        </w:rPr>
        <w:t xml:space="preserve">Источник финансирования: бюджет сельского поселения на 2008 г. 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предъявлению заказчику счета на оплату безналичным путем после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11» июн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6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6» июн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Куйбышевский 446153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пос. Куйбышевский, ул. Садовая, 5,  ИНН 6375191058  КПП 637501001 р/с 40204810700000000531 в ГРКЦ ГУ  Банка России по Самарской области г. Самара БИК 043601001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С.В. Тим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8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.П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июня 2008 г.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сельское поселение Колывань, в лице Главы сельского поселения Колывань Зыкова С.А. предусматривает осуществить покупку автомобиля способом запроса котировки (согласно спецификации).</w:t>
      </w:r>
    </w:p>
    <w:p>
      <w:pPr>
        <w:pStyle w:val="Normal"/>
        <w:rPr/>
      </w:pPr>
      <w:r>
        <w:rPr>
          <w:szCs w:val="28"/>
        </w:rPr>
        <w:t>Сроки выполнения работ: 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rPr/>
      </w:pPr>
      <w:r>
        <w:rPr>
          <w:szCs w:val="28"/>
        </w:rPr>
        <w:t xml:space="preserve">Источник финансирования: бюджет сельского поселения на 2008 г. 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предъявлению заказчику счета на оплату безналичным путем после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11» июн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6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6» июн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Колывань 446143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с. Колывань, ул. Советская, 4,  ИНН 6375191072  КПП 637501001 р/с 40204810300000000533 в ГРКЦ ГУ  Банка России по Самарской области г. Самара БИК 043601001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С.А. Зы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июня 2008 г.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сельское поселение Павловка, в лице Главы сельского поселения Павловка Быкова А.И. предусматривает осуществить покупку автомобиля способом запроса котировки (согласно спецификации).</w:t>
      </w:r>
    </w:p>
    <w:p>
      <w:pPr>
        <w:pStyle w:val="Normal"/>
        <w:rPr/>
      </w:pPr>
      <w:r>
        <w:rPr>
          <w:szCs w:val="28"/>
        </w:rPr>
        <w:t>Сроки выполнения работ: 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rPr/>
      </w:pPr>
      <w:r>
        <w:rPr>
          <w:szCs w:val="28"/>
        </w:rPr>
        <w:t xml:space="preserve">Источник финансирования: бюджет сельского поселения на 2008 г. 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предъявлению заказчику счета на оплату безналичным путем после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11» июня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6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6» июн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Павловка 446154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с.Павловка, ул. Молодежная, 19,  ИНН 6375191273  КПП 637501001 р/с 40204810000000000529 в ГРКЦ ГУ  Банка России по Самарской области г. Самара  БИК 043601001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А.И. Бы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июня 2008 г.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администрация муниципального района Красноармейский, в лице Главы района Елина Павла Михайловича предусматривает осуществить покупку автомобиля способом запроса котировки (согласно спецификации).</w:t>
      </w:r>
    </w:p>
    <w:p>
      <w:pPr>
        <w:pStyle w:val="Normal"/>
        <w:rPr/>
      </w:pPr>
      <w:r>
        <w:rPr>
          <w:szCs w:val="28"/>
        </w:rPr>
        <w:t>Сроки выполнения работ: 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rPr/>
      </w:pPr>
      <w:r>
        <w:rPr>
          <w:szCs w:val="28"/>
        </w:rPr>
        <w:t>Источник финансирования: районный бюджет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08 г. 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предъявлению заказчику счета на оплату безналичным путем после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11» июн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6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6» июн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6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расноармейский 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., Красноармейского района, с.Красноармейское, пл. Центральная, 12,  ИНН 6375002007 КПП 637501001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П.М. Ел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знакомившись с извещением о проведении запроса котировок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7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поставить указанные товары на условиях, предусмотренных извещением о проведении запроса котировок, на сум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/>
      </w:pPr>
      <w:r>
        <w:rPr>
          <w:szCs w:val="28"/>
        </w:rPr>
        <w:t>В случае признания победителем в проведении запроса котировок цен обязуемся поставить указанные товары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8 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>(фамилия, имя, отчество специалиста принявшего заявку, 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b w:val="false"/>
        </w:rPr>
        <w:t xml:space="preserve">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Спецификация при проведении запроса котиров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определению поставщиков автомобил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50"/>
        <w:gridCol w:w="1080"/>
        <w:gridCol w:w="2764"/>
        <w:gridCol w:w="237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обиле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втомобил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альная цена контракта, тыс. руб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ени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4 (или эквивален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уйбыше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4 (или эквивален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олы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4 (или эквивален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Пав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4 (или эквивален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расноармей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4 (или эквивален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Style13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hyperlink" Target="http://www.Krasnoarmeiskoe.narod.ru/" TargetMode="External"/><Relationship Id="rId5" Type="http://schemas.openxmlformats.org/officeDocument/2006/relationships/hyperlink" Target="http://www.Krasnoarmeiskoe.narod.ru/" TargetMode="External"/><Relationship Id="rId6" Type="http://schemas.openxmlformats.org/officeDocument/2006/relationships/hyperlink" Target="http://www.Krasnoarmeiskoe.narod.ru/" TargetMode="External"/><Relationship Id="rId7" Type="http://schemas.openxmlformats.org/officeDocument/2006/relationships/hyperlink" Target="http://www.Krasnoarmeiskoe.naro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8-05-13T15:47:00Z</cp:lastPrinted>
  <dcterms:modified xsi:type="dcterms:W3CDTF">2008-06-06T05:37:00Z</dcterms:modified>
  <cp:revision>77</cp:revision>
  <dc:subject/>
  <dc:title/>
</cp:coreProperties>
</file>