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08.02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</w:t>
      </w:r>
      <w:r>
        <w:rPr>
          <w:bCs/>
          <w:szCs w:val="28"/>
        </w:rPr>
        <w:t>открытого аукциона на определение подрядчиков на строительство модульных котельных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10 ч. 00 мин. 08.02.08 г. комиссия приступила к рассмотрению поданных заявок на  участие в аукционе </w:t>
      </w:r>
      <w:r>
        <w:rPr>
          <w:bCs/>
          <w:szCs w:val="28"/>
        </w:rPr>
        <w:t>по определению подрядчиков на строительство модульных котельных, назначенном на 10 ч. 00 мин. 18 февраля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>
          <w:bCs/>
          <w:szCs w:val="28"/>
        </w:rPr>
      </w:pPr>
      <w:r>
        <w:rPr>
          <w:bCs/>
          <w:szCs w:val="28"/>
        </w:rPr>
        <w:t xml:space="preserve">Начальная (максимальная) цена контракта: лот № 1 - </w:t>
      </w:r>
      <w:r>
        <w:rPr>
          <w:szCs w:val="28"/>
        </w:rPr>
        <w:t>4 276 186 рублей, лот № 2 - 3 340 316, лот № 3 - 4 926 068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3. Комиссией были рассмотрены поступившие заявки участников размещения заказа на соответствие требованиям установленным в документации об аукционе: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3294"/>
        <w:gridCol w:w="2286"/>
        <w:gridCol w:w="19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2.2008г. 11 час. 35 мин.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 «Траст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2, г. Самара, Заводское шоссе, д.13, литера «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.02.2008 г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 час. 52 мин.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2.2008г. 11 час. 35 мин.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 «Траст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2, г. Самара, Заводское шоссе, д.13, литера «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.02.2008 г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 час. 52 мин.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2.2008г. 11 час. 35 мин.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 «Траст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2, г. Самара, Заводское шоссе, д.13, литера «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.02.2008 г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 час. 52 мин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/>
      </w:pPr>
      <w:r>
        <w:rPr/>
        <w:t>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5.Допустить к участию в аукционе и признать участниками аукциона следующих участников размещения заказа, заявки на участие в аукционе которых соответствуют условиям допуска к участию в аукционе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2"/>
        <w:gridCol w:w="69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 «Траст»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 «Траст»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 «Траст»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8-02-08T14:50:00Z</cp:lastPrinted>
  <dcterms:modified xsi:type="dcterms:W3CDTF">2008-02-08T11:17:00Z</dcterms:modified>
  <cp:revision>26</cp:revision>
  <dc:subject/>
  <dc:title/>
</cp:coreProperties>
</file>