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РОТОКОЛ № 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7.05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выполнению капитального и текущего ремонта улично-дорожной сети поселений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 xml:space="preserve">: </w:t>
      </w:r>
      <w:r>
        <w:rPr>
          <w:szCs w:val="28"/>
        </w:rPr>
        <w:t>выполнение капитального и текущего ремонта улично-дорожной сети поселений Красноармейского района Самарской области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выполнения работ</w:t>
      </w:r>
      <w:r>
        <w:rPr>
          <w:szCs w:val="28"/>
        </w:rPr>
        <w:t xml:space="preserve">: до 1.10.2007 года. 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Cs w:val="28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/>
      </w:pPr>
      <w:r>
        <w:rPr>
          <w:szCs w:val="28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7.04.2007г. 15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/>
        <w:t>3.В результате вскрытия конвертов с заявками на участия в конкурсе публично объявлены и занесены в настоящий протокол следующие сведения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53"/>
        <w:gridCol w:w="1440"/>
        <w:gridCol w:w="2777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руппа компаний «Волжские бере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63, г. Самара, ул. А. Матрос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42, кв. 8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1.08.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5052000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– 2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7-05-07T06:01:00Z</dcterms:modified>
  <cp:revision>7</cp:revision>
  <dc:subject/>
  <dc:title/>
</cp:coreProperties>
</file>