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Капитального и дорожного строительст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Ю.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запроса котировок по определению </w:t>
      </w:r>
      <w:r>
        <w:rPr>
          <w:rFonts w:cs="Times New Roman" w:ascii="Times New Roman" w:hAnsi="Times New Roman"/>
          <w:b/>
          <w:sz w:val="26"/>
          <w:szCs w:val="26"/>
        </w:rPr>
        <w:t>подрядчика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6"/>
          <w:szCs w:val="26"/>
        </w:rPr>
        <w:t>проведение инженерно-геодезических изысканий (согласно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>областной бюдж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3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>– Самарская область, Красноармейский район, с. Красноармейское, створ № 1 – от улицы Полевая до улицы Лени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20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аванс – 30% от стоимости работ безналичным путем после подписания контракта, остальные 70 % по факту выполнения работ и поступления денежных средств из обла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8.02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15 феврал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8.02.2008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8-02-07T11:01:00Z</dcterms:modified>
  <cp:revision>47</cp:revision>
  <dc:subject/>
  <dc:title/>
</cp:coreProperties>
</file>