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 февраля 2008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 Капитального и дорожного строительства Красноармейский Самарской области, расположенное по адресу:  446140, Самарская обл., Красноармейского района, с. Красноармейское, пер. Школьный, 3, в лице директора Акиншина Ю.В. предусматривает осуществить выбор подрядчика способом запроса котировки на проведение инженерно-геодезических изысканий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)» (согласно технического задания)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30 календарных дней с момента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областной и районный бюджет на 2008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аванс – 30% от стоимости работ безналичным путем после подписания контракта, остальные 70 % по факту выполнения работ и поступления денежных средств из областного бюдже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оказании указанных услуг просим представить котировочную заявку до «15» феврал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202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8» феврал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дрядч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техническое задание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ер. Школьный, 3 ИНН 6375002744  КПП 63750100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Акиншин Ю.В.</w:t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знакомившись с извещением о проведении запроса котировок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выполнить указанные работы на условиях, предусмотренных извещением о проведении запроса котировок, на су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выполнить указанные работы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го технического задания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«СОГЛАСОВАНО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ервый заместитель Главы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муниципального района Красноармейский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_______________________  Н.Ю. Зайце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Техническое задание </w:t>
      </w:r>
    </w:p>
    <w:p>
      <w:pPr>
        <w:pStyle w:val="Heading"/>
        <w:rPr/>
      </w:pPr>
      <w:r>
        <w:rPr/>
        <w:t>на проведение инженерно-геодезические  изысканий</w:t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Заказчик :</w:t>
      </w:r>
      <w:r>
        <w:rPr>
          <w:b/>
        </w:rPr>
        <w:t xml:space="preserve">  </w:t>
      </w:r>
      <w:r>
        <w:rPr/>
        <w:t>Муниципальное учреждение «Капитального и дорожного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        </w:t>
      </w:r>
      <w:r>
        <w:rPr/>
        <w:t>строительства» Красноармейского района Самарской област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b/>
          <w:u w:val="single"/>
        </w:rPr>
        <w:t>Объект: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  «Мостовой переход через реку Большая Вязовка в  с. Красноармейское Самарской области» (створ №1 - от улицы Полева до улицы Ленина с подъездными путям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Адрес объекта :</w:t>
      </w:r>
      <w:r>
        <w:rPr/>
        <w:t xml:space="preserve"> Самарская область, с. Красноармейское 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Размер участка</w:t>
      </w:r>
      <w:r>
        <w:rPr>
          <w:b/>
        </w:rPr>
        <w:t xml:space="preserve"> :  </w:t>
      </w:r>
      <w:r>
        <w:rPr>
          <w:sz w:val="28"/>
          <w:szCs w:val="28"/>
        </w:rPr>
        <w:t>6,7 г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u w:val="single"/>
        </w:rPr>
        <w:t>Масштаб</w:t>
      </w:r>
      <w:r>
        <w:rPr>
          <w:b/>
          <w:sz w:val="28"/>
          <w:szCs w:val="28"/>
        </w:rPr>
        <w:t xml:space="preserve">:   </w:t>
      </w:r>
      <w:r>
        <w:rPr>
          <w:sz w:val="28"/>
          <w:szCs w:val="28"/>
        </w:rPr>
        <w:t>1:500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6. Нанести все существующие подземные и надземные инженерные сети с указанием отметок; капитальные строения, попадающие в зону строительства; береговую линию реки Большая Вязовк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Срок выполнения рабо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не более 30 дней (календарных) с момента подписания муниципального контракта</w:t>
      </w:r>
      <w:r>
        <w:rPr>
          <w:b/>
          <w:sz w:val="28"/>
          <w:szCs w:val="28"/>
        </w:rPr>
        <w:t>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b/>
          <w:sz w:val="28"/>
          <w:szCs w:val="28"/>
          <w:u w:val="single"/>
        </w:rPr>
        <w:t>Цена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  двести две тысячи рублей. </w:t>
      </w:r>
    </w:p>
    <w:p>
      <w:pPr>
        <w:pStyle w:val="TextBody"/>
        <w:jc w:val="both"/>
        <w:rPr>
          <w:sz w:val="28"/>
          <w:szCs w:val="28"/>
        </w:rPr>
      </w:pPr>
      <w:r>
        <w:rPr>
          <w:szCs w:val="24"/>
        </w:rPr>
        <w:t>Подрядчик обязуется застраховать строительные работы в соответствии со статьей 4 Закона Самарской области № 148-ГД от 11.12.2007 г. « О внесении изменений в Закон Самарской области «Об обеспечении страхованием рисков, связанных с использованием средств областного бюджета, целевого бюджетного дорожного фонда Самарской области и областной собственности» в течение 10 дней после подписания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чальника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рхитектуры администрации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 xml:space="preserve">Красноармейского района                                                     В.А.Гребешк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У Н И Ц И П А Л Ь Н Ы Й   К О Н Т Р А К Т   №  (проект)</w:t>
      </w:r>
    </w:p>
    <w:p>
      <w:pPr>
        <w:pStyle w:val="Style14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 проведение инженерно-геодезических изысканий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</w:t>
      </w:r>
      <w:r>
        <w:rPr>
          <w:rFonts w:cs="Times New Roman" w:ascii="Times New Roman" w:hAnsi="Times New Roman"/>
          <w:sz w:val="28"/>
          <w:szCs w:val="28"/>
        </w:rPr>
        <w:t>)»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«___»  _________ 2008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Муниципальное учреждение «Капитального и дорожного строительства» Красноармейского район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менуемое в дальнейшем «Заказчик», в лице</w:t>
      </w:r>
      <w:r>
        <w:rPr>
          <w:color w:val="000000"/>
          <w:spacing w:val="2"/>
          <w:sz w:val="24"/>
          <w:szCs w:val="24"/>
        </w:rPr>
        <w:t xml:space="preserve"> директора </w:t>
      </w:r>
      <w:r>
        <w:rPr>
          <w:i/>
          <w:iCs/>
          <w:color w:val="000000"/>
          <w:spacing w:val="2"/>
          <w:sz w:val="24"/>
          <w:szCs w:val="24"/>
        </w:rPr>
        <w:t>Акиншина Юрия Владимировича</w:t>
      </w:r>
      <w:r>
        <w:rPr>
          <w:sz w:val="24"/>
          <w:szCs w:val="24"/>
        </w:rPr>
        <w:t>, действующего на основании Устава с одной стороны и ________________________ именуемое в дальнейшем «Подрядчик» в лице  директора________________________________, действующего на основании Устава с другой стороны, заключили настоящий контракт,  согласно протокола  от  _______________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</w:t>
      </w:r>
      <w:r>
        <w:rPr>
          <w:i/>
          <w:sz w:val="24"/>
          <w:szCs w:val="24"/>
        </w:rPr>
        <w:t>Проведение инженерно-геодезических изысканий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)</w:t>
      </w:r>
      <w:r>
        <w:rPr>
          <w:szCs w:val="28"/>
        </w:rPr>
        <w:t>»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контракт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котировоч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контрактом,  весь объем работ сдает до ___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контракт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за ходом работ, производит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равным ______________________________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контракт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1. Стоимость по настоящему контракту составляет _________________________рублей (_______________________________________), в том числе НДС-_____%, страхование- _____%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.2. По настоящему контракту предусматривается предварительная оплата в размере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0 % (__________________________ ) рублей от стоимости контракта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4. Оплата выполненных Подрядчиком работ производится по мере поступления денежных средств из областного бюджета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ом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8.2. За просрочку выполнения работ по вине Подрядчика, виновный уплачивает пени в размере одной трехсотой действующей на день уплаты неустойки ставки рефинансирования  ЦБ РФ за каждый день просрочк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3. Подрядчик уплачивает неустойку в размере 20% стоимости некачественно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контракт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контракт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контракта Заказчик и Подрядчик производят расчеты по фактически выполненным работам и денежными средствами. При расторжении контракт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контракте работ и смету 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контракт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контракт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10.4. . Контракт составлен в трех экземплярах, имеющих одинаковую юридическую силу, по одному для каждой стороны, для комитета по экономике, финансам, инвестициям и развитию рыночной инфраструктуры Администрации Красноармейского района и Главного управления торг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Все изменения и дополнения к настоящему контракт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502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502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395.3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795905" cy="526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 –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апитального и дорожного строительства</w:t>
                            </w: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Акиншин Ю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______»_______________</w:t>
                            </w:r>
                            <w:r>
                              <w:rPr/>
                              <w:t>200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414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Капитального и дорожного 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 –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апитального и дорожного строительства</w:t>
                      </w:r>
                      <w:r>
                        <w:rPr>
                          <w:b/>
                        </w:rPr>
                        <w:t>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Акиншин Ю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______»_______________</w:t>
                      </w:r>
                      <w:r>
                        <w:rPr/>
                        <w:t>200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Style14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2:00Z</dcterms:created>
  <dc:creator>M</dc:creator>
  <dc:description/>
  <cp:keywords/>
  <dc:language>en-US</dc:language>
  <cp:lastModifiedBy>M</cp:lastModifiedBy>
  <cp:lastPrinted>2008-01-28T10:10:00Z</cp:lastPrinted>
  <dcterms:modified xsi:type="dcterms:W3CDTF">2008-02-07T11:42:00Z</dcterms:modified>
  <cp:revision>61</cp:revision>
  <dc:subject/>
  <dc:title/>
</cp:coreProperties>
</file>