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8.02.2008 г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иншин Ю.В. – директор МУ капитального и дорожного строительства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миссия по размещению заказа путем запроса котировок по определ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</w:rPr>
        <w:t>на осуществление охранных мероприятий по защите окружающей среды, растительному и животному миру, сохранению рыбных запасов 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осуществление охранных мероприят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защите окружающей среды, растительному и животному миру, сохранению рыбных запасов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муниципального района Красноармей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 оказания услуг</w:t>
      </w:r>
      <w:r>
        <w:rPr>
          <w:sz w:val="28"/>
          <w:szCs w:val="28"/>
        </w:rPr>
        <w:t xml:space="preserve"> – до 1 июля 2008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ащи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40, Самарская обл., Красноармейский р., с. Красноармейское, пл. Центральная, 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08 г. в 10 ч. 05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ащита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40 000 рубле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 </w:t>
      </w:r>
      <w:r>
        <w:rPr>
          <w:sz w:val="28"/>
          <w:szCs w:val="28"/>
        </w:rPr>
        <w:t xml:space="preserve">по определению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на осуществление охранных мероприятий по защите окружающей среды, растительному и животному миру, сохранению рыбных запасов для нужд муниципального района Красноармейский признала победителем заявку МУП «Защита», которая соответствует условиям, определенным в запросе котировок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Администрации муниципального района Красноармейский заключить  с  МУП «Защита»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на охрану окружающей среды, растительного и животного мира на сумму 140 000 рублей (Сто сорок тысяч рублей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dcterms:modified xsi:type="dcterms:W3CDTF">2008-02-08T07:44:00Z</dcterms:modified>
  <cp:revision>14</cp:revision>
  <dc:subject/>
  <dc:title/>
</cp:coreProperties>
</file>