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ПРОС КОТИРОВОЧНОЙ ЦЕНЫ</w:t>
      </w:r>
    </w:p>
    <w:p>
      <w:pPr>
        <w:pStyle w:val="ConsNonformat"/>
        <w:widowControl/>
        <w:ind w:left="360" w:right="0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7 марта 2007 г.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ажаемые господа!</w:t>
      </w:r>
    </w:p>
    <w:p>
      <w:pPr>
        <w:pStyle w:val="ConsNonformat"/>
        <w:widowControl/>
        <w:ind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szCs w:val="28"/>
        </w:rPr>
        <w:t>Заказчик:  Муниципальное учреждение Красноармейская центральная районная больница Красноармейского района Самарской области, расположенное по адресу:  446140, Самарская обл., Красноармейского района, с. Красноармейское, ул.Калинина, 76, в лице главного врача Балахонской Галины Николаевны предусматривает осуществить закупку способом запроса котировки медикаментов (согласно приложения 2)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роки поставки товара:  март 2007 года. 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сточник финансирования: районный бюджет на 1 квартал 2007 год.</w:t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  <w:t>Условия оплаты: по факту покупки по предъявлению заказчику накладной на сдачу-приемку товара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учае Вашего согласия принять участие в поставках указанного товара просим представить котировочную заявку (котировку цен) до «14» марта 2007 г. по адресу: Самарская обл., Красноармейский р., с. Красноармейское, пл. Центральная, 12, каб. 214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а предлагаемого товара должна быть указана с учетом затрат на уплату налогов и других обязательных платежей.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аксимальная цена контракта: 127 500 рублей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Котировочная заявка будет рассмотрена «14» марта 2007 года по адресу: Самарская обл., Красноармейский р., с. Красноармейское, пл. Центральная, 12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тавщики, представившие котировочные заявки, вправе присутствовать при их рассмотрении. По результатам рассмотрения Заказчик вправе отклонить все котировочные заявки.</w:t>
      </w:r>
    </w:p>
    <w:p>
      <w:pPr>
        <w:pStyle w:val="ConsNonformat"/>
        <w:widowControl/>
        <w:ind w:righ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тавщик, признанный победителем, обязан подписать муниципальный контракт в течение 10 дней с момента предъявления Заказчиком соответствующих требований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: Форма котировочной заявки (котировки цен) и спецификация на сайте </w:t>
      </w:r>
      <w:hyperlink r:id="rId2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 Красноармейская центральная районная больница Красноармейского района Самарской области</w:t>
      </w:r>
    </w:p>
    <w:p>
      <w:pPr>
        <w:pStyle w:val="ConsNonformat"/>
        <w:widowControl/>
        <w:ind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46140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Самарская обл., Красноармейского района, с. Красноармейское, ул.Калинина, 76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Н 6375002085  КПП 637501001 Поволжский Банк СБ РФ г. Самара 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/с 40603810554090100036  к/с 30101810200000000607 БИК 043601607</w:t>
      </w:r>
    </w:p>
    <w:p>
      <w:pPr>
        <w:pStyle w:val="ConsNonformat"/>
        <w:widowControl/>
        <w:ind w:righ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 Балахонская Г.Н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>«______»_______________</w:t>
      </w:r>
      <w:r>
        <w:rPr>
          <w:sz w:val="24"/>
          <w:szCs w:val="24"/>
        </w:rPr>
        <w:t>2007г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М.П.</w:t>
      </w:r>
    </w:p>
    <w:p>
      <w:pPr>
        <w:pStyle w:val="ConsNonformat"/>
        <w:widowControl/>
        <w:ind w:right="0" w:hanging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В Администрацию Красноармейского района 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  <w:t>Самарской области</w:t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Котировочная заявка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,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наименование (для юридического лица); ФИО (для физического лица, индивидуального предпринимателя))</w:t>
      </w:r>
    </w:p>
    <w:p>
      <w:pPr>
        <w:pStyle w:val="Normal"/>
        <w:rPr/>
      </w:pPr>
      <w:r>
        <w:rPr>
          <w:sz w:val="24"/>
          <w:szCs w:val="24"/>
        </w:rPr>
        <w:t>ознакомившись с извещением о проведении запроса котировок цен 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</w:t>
      </w:r>
    </w:p>
    <w:p>
      <w:pPr>
        <w:pStyle w:val="Normal"/>
        <w:rPr/>
      </w:pPr>
      <w:r>
        <w:rPr>
          <w:sz w:val="24"/>
          <w:szCs w:val="24"/>
        </w:rPr>
        <w:t xml:space="preserve">_________________________________________________________________________, размещенном на официальном сайте Администрации Красноармейского района Самарской области </w:t>
      </w:r>
      <w:hyperlink r:id="rId3">
        <w:r>
          <w:rPr>
            <w:rStyle w:val="InternetLink"/>
            <w:sz w:val="24"/>
            <w:szCs w:val="24"/>
            <w:lang w:val="en-US"/>
          </w:rPr>
          <w:t>http</w:t>
        </w:r>
        <w:r>
          <w:rPr>
            <w:rStyle w:val="InternetLink"/>
            <w:sz w:val="24"/>
            <w:szCs w:val="24"/>
          </w:rPr>
          <w:t>://</w:t>
        </w:r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Krasnoarmeiskoe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narod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  <w:r>
          <w:rPr>
            <w:rStyle w:val="InternetLink"/>
            <w:sz w:val="24"/>
            <w:szCs w:val="24"/>
          </w:rPr>
          <w:t>/</w:t>
        </w:r>
      </w:hyperlink>
      <w:r>
        <w:rPr>
          <w:sz w:val="24"/>
          <w:szCs w:val="24"/>
        </w:rPr>
        <w:t xml:space="preserve"> в сети Интернет, обязуемся осуществить поставку медикаментов по цене, с характеристиками и в количестве, согласно прилагаемой спецификации на сумму ________________ рублей (с учетом затрат на транспортировку, страхование, уплату налогов, таможенных пошлин, сборов и др. обязательных платежей) на следующих условиях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4"/>
          <w:szCs w:val="24"/>
        </w:rPr>
        <w:t>Место доставки поставляемых товаро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поставок товаро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360" w:leader="none"/>
        </w:tabs>
        <w:ind w:left="360" w:hanging="360"/>
        <w:rPr>
          <w:sz w:val="24"/>
          <w:szCs w:val="24"/>
        </w:rPr>
      </w:pPr>
      <w:r>
        <w:rPr>
          <w:sz w:val="24"/>
          <w:szCs w:val="24"/>
        </w:rPr>
        <w:t>Сроки и условия оплаты поставок товаров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лучае признания победителем в проведении запроса котировок цен обязуемся осуществить поставку медикаментов на условиях, предусмотренных извещением о проведении запроса котировок, по цене, указанной в настоящей котировочной заявке, с характеристиками и в количестве, согласно прилагаемой спецификац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Информация об участнике размещения заказа</w:t>
      </w:r>
    </w:p>
    <w:p>
      <w:pPr>
        <w:pStyle w:val="Normal"/>
        <w:rPr/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40"/>
        <w:jc w:val="center"/>
        <w:rPr>
          <w:sz w:val="24"/>
          <w:szCs w:val="24"/>
        </w:rPr>
      </w:pPr>
      <w:r>
        <w:rPr>
          <w:sz w:val="24"/>
          <w:szCs w:val="24"/>
        </w:rPr>
        <w:t>(место нахождения (адрес), паспортные данные (для физического лица, индивидуального предпринимателя), телефон, банковские реквизиты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_____________________________________                       Дата:_________</w:t>
      </w:r>
      <w:r>
        <w:rPr>
          <w:sz w:val="26"/>
          <w:szCs w:val="26"/>
        </w:rPr>
        <w:t>_____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.П.                 (должность, подпись, печать, ФИО)</w:t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9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Заявка принята: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rPr/>
      </w:pPr>
      <w:r>
        <w:rPr>
          <w:rFonts w:eastAsia="Arial" w:cs="Arial" w:ascii="Arial" w:hAnsi="Arial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_____ час. _____ мин. «___» ___________ 2007г.   за № _____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tabs>
          <w:tab w:val="clear" w:pos="708"/>
          <w:tab w:val="right" w:pos="9355" w:leader="underscore"/>
        </w:tabs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ab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(фамилия, имя, отчество специалиста принявшего заявку, подпись)</w:t>
      </w:r>
    </w:p>
    <w:p>
      <w:pPr>
        <w:pStyle w:val="Normal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  <w:t>Приложение 2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Перечень медикаментов для МУ Красноармейская ЦРБ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900"/>
        <w:gridCol w:w="1620"/>
        <w:gridCol w:w="1440"/>
        <w:gridCol w:w="1106"/>
      </w:tblGrid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именов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Ед. изм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л-в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Цена, руб.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, руб.</w:t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миназин 2,5 –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дреналина г/хл. 0,1% - 1,0 №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ммиак 10% - 4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нальгин 50 % 2 мл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Анальгин 0,5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скорбиновая кислота 5%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Баралгин (баралгетас) 5 мл № 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инт стер. 7х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инт нестер. 7х14 в инд.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инт нестер. 5х7 в инд.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Бриллиант зеленый раствор спирт 1% -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алидол 0,06 №10 без глюкозы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Вата хирургическая н/с 100 г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4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касол 1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Вишневского линим. 30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уб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идроперит 1,5 гр. № 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люкоза 40 % - 10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базол 1% - 5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имедрол 1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Дротаверин г/хл. 2 % -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Йод раствор спирт. 5% - 25 м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алий перманганат пор. 3 гр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льция глюконат 10% - 5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льция хлорид 10% - 10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еторол 3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Корвалол 25мл в инд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офеин-бензоат натрия 20%-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Коргликард 0,06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Кардиамин 25% - 2,0 № 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йкопластырь бакторицидный 4х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Лейкопластырь ленточный 3х500 картонная у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гния сульфат 25 % - 10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арля 3 м. отрез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Мезатон 1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атрия хлорид 0,9% - 10,0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л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итроглицерин 0,0005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Новокаин 0,5% - 5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Окситоцин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апаверин 2% -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латифиллин 0,2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ипетка глазная травмобез. в футляр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Преднизолон 30 мг. 10 №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Перекись водорода раствор наружн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ам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трофантин 0,025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прастин 2% - 1,0 №5 или тавеги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льфокамфокаин 10% -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льфацил натрия гл. капли 20%- 1,3 мл №2 тюб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5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интомицина линим. 5% - 25 г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рмометр мед. пластмассовый футля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8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Тетрациклин №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росемид 1% -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0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Фурацилин 0,02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патель для языка деревянный н/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приц одноразовый 5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7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приц одноразовый 2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Шприц одноразовый 1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2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приц одноразовый 20 м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тамзилат 12,5% - 2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уфиллин 2,4% - 10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тиловый спирт 70 гр – 100 мл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33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Эуфиллин 24% - 1,0 №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уп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Гемостатическая губк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шт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1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</w:tr>
      <w:tr>
        <w:trPr/>
        <w:tc>
          <w:tcPr>
            <w:tcW w:w="4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ИТОГ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127500</w:t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asnoarmeiskoe.narod.ru/" TargetMode="External"/><Relationship Id="rId3" Type="http://schemas.openxmlformats.org/officeDocument/2006/relationships/hyperlink" Target="http://www.Krasnoarmeiskoe.narod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2T07:12:00Z</dcterms:created>
  <dc:creator>M</dc:creator>
  <dc:description/>
  <cp:keywords/>
  <dc:language>en-US</dc:language>
  <cp:lastModifiedBy>M</cp:lastModifiedBy>
  <cp:lastPrinted>2007-03-07T08:20:00Z</cp:lastPrinted>
  <dcterms:modified xsi:type="dcterms:W3CDTF">2007-03-07T04:21:00Z</dcterms:modified>
  <cp:revision>24</cp:revision>
  <dc:subject/>
  <dc:title/>
</cp:coreProperties>
</file>