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июня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Заказчик:  Муниципальное учреждение Красноармейская центральная районная больница Красноармейского района Самарской области, расположенное по адресу:  446140, Самарская обл., Красноармейского района, с. Красноармейское, ул.Калинина, 76, в лице главного врача Балахонской Галины Николаевны предусматривает осуществить закупку способом запроса котировки медикаментов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оставки товара:  июнь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 квартал 2007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по факту покупки по предъявлению заказчику накладной на сдачу-приемку товар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ах указанного товара просим представить котировочную заявку (котировку цен) до «15» июня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8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5» июня 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1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расноармейское, ул.Калинина, 76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6375002085  КПП 637501001 Поволжский Банк СБ РФ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603810554090100036  к/с 30101810200000000607 БИК 043601607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алахонск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поставку медикаментов по цене, с характеристиками и в количестве,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Место доставки поставляемых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поставок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поставок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поставку медикаментов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едикаментов для МУ Красноармейская ЦРБ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620"/>
        <w:gridCol w:w="1440"/>
        <w:gridCol w:w="110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,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актал 400 мг 5 мл.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иназин 2,5 % 2,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реналина г/хл. 0,1% - 1 мл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нальгин 50 % 2 мл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нальгин 0,5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корбиновая кислота 5% 1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ктивированный уголь 0,25 №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ралгин М 5 мл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нт стер. 7х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нт нестер. 7х14 в инд.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нт нестер. 5х7 в инд.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иллиант зеленый раствор спирт 1% -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идол 0,06 №10 без глю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та хирургическая н/с 100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о-ванкомиц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асол 1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шневского линим. 30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у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орода перекись р-р наруж. 3% 4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идроперит 1,5 гр.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юкоза 40 % - 10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саметазон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базол 1% - 5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медрол 1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отаверин г/хл. 2 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Йод раствор спирт. 5% - 25 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лий перманганат пор. 3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ьция глюконат 10% - 5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еторол 3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валол 25мл в инд.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феин-бензоат натрия 20%-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гликард 0,06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диамин 25% - 2,0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йкопластырь бакторицидный 4х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йкопластырь ленточный 3х500 картонная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гния сульфат 25 % - 10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ксилин 1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ля 3 м. отре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затон 1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рия хлорид 0,9% - 10,0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троглицерин 0,0005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-шпа 40 мг 2 мл №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вокаин 0,5% - 5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итоцин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апаверина г/хл 2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атифиллина гидротатррат 0,2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ипетка глазная травмобез. в футля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низолон 30 мг. 10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фантин 0,025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астин 2% - 1,0 №5 или тавег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льфокамфокаин 10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льфацил натрия гл. капли 20%- 1,3 мл №2 тю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нтомицина линим. 5% - 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мометр мед. пластмассовый футл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трациклин г/хл. тбл.п.о. 0,1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нометр ВК2002-3001 Доктор тон(стетоскоп в комплек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мал 2 мл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росемид 1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рацилин 0,02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атель для языка деревянный н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риц одноразовый 5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риц одноразовый 2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Шприц одноразовый 1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риц одноразовый 2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тамзилат 12,5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уфиллин 2,4% - 10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тиловый спирт 70 гр – 100 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уфиллин 24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мостатическая губ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6-07T13:54:00Z</cp:lastPrinted>
  <dcterms:modified xsi:type="dcterms:W3CDTF">2007-06-07T11:10:00Z</dcterms:modified>
  <cp:revision>30</cp:revision>
  <dc:subject/>
  <dc:title/>
</cp:coreProperties>
</file>