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/>
      </w:pPr>
      <w:r>
        <w:rPr>
          <w:sz w:val="28"/>
          <w:szCs w:val="28"/>
        </w:rPr>
        <w:t>с. Красноармейское                                                                          1.11.2007 г.</w:t>
      </w:r>
    </w:p>
    <w:p>
      <w:pPr>
        <w:pStyle w:val="Style15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комиссия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едении запроса котировок по определению </w:t>
      </w:r>
      <w:r>
        <w:rPr>
          <w:rFonts w:cs="Times New Roman" w:ascii="Times New Roman" w:hAnsi="Times New Roman"/>
          <w:sz w:val="28"/>
          <w:szCs w:val="28"/>
        </w:rPr>
        <w:t>поставщика автомобиля для нужд МУ «Управление социальной защиты населения» муниципального района Красноармейск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ла настоящий протокол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МУ «Управление социальной защиты населения» муниципального района Красноармейский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поставка автомобиля (согласно приложени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поставки </w:t>
      </w:r>
      <w:r>
        <w:rPr>
          <w:sz w:val="28"/>
          <w:szCs w:val="28"/>
        </w:rPr>
        <w:t xml:space="preserve">– в течение 10 календарных дней после заключения контракт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300 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 установленные сроки подачи котировочных заявок не подана ни одна котировочная заявка. В срок, установленный извещением о продлении срока подачи котировочных заявок, подана только одна котировочная заявка – от ОАО «Самара-Ла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едложение участника размещения заказа, содержащее наилучшие условия по цене контрак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4910"/>
      </w:tblGrid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 </w:t>
            </w:r>
            <w:r>
              <w:rPr>
                <w:spacing w:val="-20"/>
                <w:sz w:val="28"/>
                <w:szCs w:val="28"/>
              </w:rPr>
              <w:t>заяв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участника, место нахождени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АО «Самара – Лада»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43098, г. Самара, ул.. Алма-Атинская, 7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Автомобиль ВАЗ 21124 (инжекторный, норма), стоимость 270 500 рублей, дополнительное оборудование  стоимостью 29 500 руб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pacing w:val="-20"/>
          <w:sz w:val="28"/>
          <w:szCs w:val="28"/>
        </w:rPr>
        <w:t xml:space="preserve">Выводы единой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Предложение, единственного участника размещения заказа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поставку автомобиля для нужд МУ «Управление социальной защиты населения» муниципального района Красноармейский путем запроса котировок, соответствует условиям, определенным в запросе котировок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У «Управление социальной защиты населения» муниципального района Красноармейский Самарской области заключить</w:t>
      </w:r>
      <w:r>
        <w:rPr>
          <w:spacing w:val="-20"/>
          <w:sz w:val="28"/>
          <w:szCs w:val="28"/>
        </w:rPr>
        <w:t xml:space="preserve"> с ОАО «Самара-Лада» на сумму 300 000 рублей муниципальный контрак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куплю-продажу автомобиля </w:t>
      </w:r>
      <w:r>
        <w:rPr>
          <w:sz w:val="28"/>
          <w:szCs w:val="28"/>
        </w:rPr>
        <w:t>согласно приложения не ранее 5 дней и  не позднее 20 дней после размещения настоящего протокола  рассмотрения и оценки котировочных заявок на официальном сай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5:35:00Z</dcterms:created>
  <dc:creator>M</dc:creator>
  <dc:description/>
  <cp:keywords/>
  <dc:language>en-US</dc:language>
  <cp:lastModifiedBy>M</cp:lastModifiedBy>
  <cp:lastPrinted>2007-10-19T11:00:00Z</cp:lastPrinted>
  <dcterms:modified xsi:type="dcterms:W3CDTF">2007-11-01T04:39:00Z</dcterms:modified>
  <cp:revision>17</cp:revision>
  <dc:subject/>
  <dc:title/>
</cp:coreProperties>
</file>