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 сопоставл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10.07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Кудинова Г.П. – консультант комитета по экономике, финансам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нвестициям и развитию рыночной инфраструктуры;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по размещению заказа путем открытого конкурса по определению страховой компании для осуществления добровольного страхования транспортных средств для нужд</w:t>
      </w:r>
      <w:r>
        <w:rPr>
          <w:bCs/>
          <w:sz w:val="28"/>
          <w:szCs w:val="28"/>
        </w:rPr>
        <w:t xml:space="preserve"> администрации муниципального района Красноармейский</w:t>
      </w:r>
      <w:r>
        <w:rPr>
          <w:sz w:val="28"/>
          <w:szCs w:val="28"/>
        </w:rPr>
        <w:t xml:space="preserve">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Оказание услуг по добровольному страхованию транспортных средств для муниципальных нужд в соответствии с техническим задание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оценки заявок на участие в конкурсе</w:t>
      </w:r>
      <w:r>
        <w:rPr>
          <w:sz w:val="28"/>
          <w:szCs w:val="28"/>
        </w:rPr>
        <w:t>: с. Красноармейское, пл. Центральная, 12, к. 211, 9 час.00мин.</w:t>
      </w:r>
    </w:p>
    <w:p>
      <w:pPr>
        <w:pStyle w:val="Normal"/>
        <w:ind w:firstLine="360"/>
        <w:rPr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TextBodyIndent"/>
        <w:ind w:firstLine="360"/>
        <w:rPr>
          <w:szCs w:val="28"/>
        </w:rPr>
      </w:pPr>
      <w:r>
        <w:rPr>
          <w:b/>
          <w:szCs w:val="28"/>
        </w:rPr>
        <w:t>Вид торгов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/>
      </w:pPr>
      <w:r>
        <w:rPr/>
        <w:t>Критерии оценки заявок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93"/>
        <w:gridCol w:w="405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Значимость, %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сроки страховых выпла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платежеспособность страховой компан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Единой комиссией были рассмотрены следующие предложения участников конкурс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62"/>
        <w:gridCol w:w="493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муниципального контракта, являющиеся критериями оценки заявок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контракта  - 99633,84 рубл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Сроки страховых выплат – 5 рабочих дн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тежеспособность страховой компании - высокая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Страховая компания «Цюрих. Розничное страхование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контракта  - 98900,20 рубл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Сроки страховых выплат – 5 рабочих дн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тежеспособность страховой компании - высо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Единая комиссия провела оценку и сопоставление предложений участников конкурса в соответствии с критериями оценки заявок на участие в конкурсе и единогласно присвоила следующие бал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«цена контракта» присвоены следующие баллы:</w:t>
      </w:r>
    </w:p>
    <w:p>
      <w:pPr>
        <w:pStyle w:val="Normal"/>
        <w:jc w:val="both"/>
        <w:rPr/>
      </w:pPr>
      <w:r>
        <w:rPr/>
        <w:t>ООО «Росгосстрах-Поволжье» - «Главное управление по Самарской области» -69,</w:t>
      </w:r>
    </w:p>
    <w:p>
      <w:pPr>
        <w:pStyle w:val="Normal"/>
        <w:jc w:val="both"/>
        <w:rPr/>
      </w:pPr>
      <w:r>
        <w:rPr/>
        <w:t>ООО Страховая компания «Цюрих. Розничное страхование» 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«сроки страховых выплат» экспертным методом присвоены следующие баллы:</w:t>
      </w:r>
    </w:p>
    <w:p>
      <w:pPr>
        <w:pStyle w:val="Normal"/>
        <w:jc w:val="both"/>
        <w:rPr/>
      </w:pPr>
      <w:r>
        <w:rPr/>
        <w:t>ООО «Росгосстрах-Поволжье» - «Главное управление по Самарской области» - 20,</w:t>
      </w:r>
    </w:p>
    <w:p>
      <w:pPr>
        <w:pStyle w:val="Normal"/>
        <w:jc w:val="both"/>
        <w:rPr/>
      </w:pPr>
      <w:r>
        <w:rPr/>
        <w:t>ООО Страховая компания «Цюрих. Розничное страхование» 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«платежеспособность страховой компании» экспертным методом присвоены следующие баллы:</w:t>
      </w:r>
    </w:p>
    <w:p>
      <w:pPr>
        <w:pStyle w:val="Normal"/>
        <w:jc w:val="both"/>
        <w:rPr/>
      </w:pPr>
      <w:r>
        <w:rPr/>
        <w:t>ООО «Росгосстрах-Поволжье» - «Главное управление по Самарской области» - 10,</w:t>
      </w:r>
    </w:p>
    <w:p>
      <w:pPr>
        <w:pStyle w:val="Normal"/>
        <w:jc w:val="both"/>
        <w:rPr/>
      </w:pPr>
      <w:r>
        <w:rPr/>
        <w:t>ООО Страховая компания «Цюрих. Розничное страхование» 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рный балл по каждой заявке участника конкурса составляет:</w:t>
      </w:r>
    </w:p>
    <w:p>
      <w:pPr>
        <w:pStyle w:val="Normal"/>
        <w:jc w:val="both"/>
        <w:rPr/>
      </w:pPr>
      <w:r>
        <w:rPr/>
        <w:t>ООО «Росгосстрах-Поволжье» - «Главное управление по Самарской области» - 99</w:t>
      </w:r>
    </w:p>
    <w:p>
      <w:pPr>
        <w:pStyle w:val="Normal"/>
        <w:jc w:val="both"/>
        <w:rPr/>
      </w:pPr>
      <w:r>
        <w:rPr/>
        <w:t>ООО Страховая компания «Цюрих. Розничное страхование» - 100.</w:t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оценки и сопоставления заявок на участие в конкурсе единой комиссией каждой заявке на участие в конкурсе присвоены следующие порядковые номера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789"/>
        <w:gridCol w:w="1260"/>
        <w:gridCol w:w="324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Страховая компания «Цюрих. Розничное страх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96, г. Самара, ул. Коммунистическая, 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комиссии: признать победителем конкурса - ООО Страховая компания «Цюрих. Розничное страхо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>4. Муниципальному заказчику - Администрации м.р. Красноармейский заключить с победителем конкурса -  ООО Страховая компания «Цюрих. Розничное страхование» муниципальный контракт не ранее чем через 10 дней и не позднее 20 дней после подписания настоящего протокола о результата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49:00Z</dcterms:created>
  <dc:creator>M</dc:creator>
  <dc:description/>
  <cp:keywords/>
  <dc:language>en-US</dc:language>
  <cp:lastModifiedBy>M</cp:lastModifiedBy>
  <cp:lastPrinted>2007-09-17T11:18:00Z</cp:lastPrinted>
  <dcterms:modified xsi:type="dcterms:W3CDTF">2008-07-10T04:26:00Z</dcterms:modified>
  <cp:revision>20</cp:revision>
  <dc:subject/>
  <dc:title/>
</cp:coreProperties>
</file>