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8"/>
          <w:szCs w:val="28"/>
        </w:rPr>
        <w:t>для определения подрядчика на выполнение  работ по прокладке водопроводных сетей в пос. Новая Вязовка и водопроводных сетей в пос. Софинский, пос. Бутковский Красноармейского района Самарской области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kradmin1@samtel.ru,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, факс 22133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3.Предмет конкурса –</w:t>
      </w:r>
      <w:r>
        <w:rPr>
          <w:sz w:val="28"/>
          <w:szCs w:val="28"/>
        </w:rPr>
        <w:t xml:space="preserve"> выполнение работ по прокладке водопроводных сетей в пос. Новая Вязовка и водопроводных сетей в пос. Софинский, пос. Бутковский Красноармейского района Самарской области (согласно технического задания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4. Место выполнения работ -</w:t>
      </w:r>
      <w:r>
        <w:rPr>
          <w:sz w:val="28"/>
          <w:szCs w:val="28"/>
        </w:rPr>
        <w:t xml:space="preserve"> Самарская область, Красноармейский район, пос.Новая Вязовка, пос. Софинский, пос. Бутковский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5. Максимальная цена контракта</w:t>
      </w:r>
      <w:r>
        <w:rPr>
          <w:sz w:val="28"/>
          <w:szCs w:val="28"/>
        </w:rPr>
        <w:t xml:space="preserve"> – 2 199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нкурсной документации 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rFonts w:cs="Times New Roman" w:ascii="Times New Roman" w:hAnsi="Times New Roman"/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pacing w:val="-20"/>
          <w:sz w:val="28"/>
          <w:szCs w:val="28"/>
        </w:rPr>
        <w:t>7.</w:t>
      </w:r>
      <w:r>
        <w:rPr>
          <w:spacing w:val="-20"/>
          <w:sz w:val="28"/>
          <w:szCs w:val="28"/>
        </w:rPr>
        <w:t xml:space="preserve"> Срок  подачи заявок с 11 августа 2007 г. до 10.00. 10 сентября 2007 г. , вскрытие конвертов с заявками на участие в конкурсе 10 сентября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6 сен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6 сентября.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ранее чем через 10 дней, после размещения Протокола оценки и сопоставления заявок для участия в конкурсе на официальном сайт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8-08T03:51:00Z</dcterms:modified>
  <cp:revision>14</cp:revision>
  <dc:subject/>
  <dc:title/>
</cp:coreProperties>
</file>