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конкурса по опреде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аховой компании для осуществления страхования гражданской ответственности владельцев транспортных средств для нуж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сноармейского района Самарской области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 xml:space="preserve"> 1@ 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Администрации Красноармейского района Самарской области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3.Предмет конкурса –</w:t>
      </w: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8"/>
          <w:szCs w:val="28"/>
        </w:rPr>
        <w:t>Предоставление страховых услуг для осуществления обязательного страхования гражданской ответственности владельцев транспортных средств (ОСАГО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муниципального района на 2006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Размер</w:t>
      </w:r>
      <w:r>
        <w:rPr>
          <w:sz w:val="28"/>
          <w:szCs w:val="28"/>
        </w:rPr>
        <w:t xml:space="preserve"> обеспечения заявки на участие в конкурсе (сумма задатка) – 3 000 рублей. Задаток на участие в конкурсе должен поступить на счет МУ Капитального о дорожного строительства не позднее 11.12.2006 года по адресу: 446140 Самарская область, Красноармейский район, с. Красноармейское, </w:t>
      </w:r>
      <w:r>
        <w:rPr>
          <w:spacing w:val="-20"/>
          <w:sz w:val="28"/>
          <w:szCs w:val="28"/>
        </w:rPr>
        <w:t>пер. Школьный, 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й оценки заявок н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состояние страхов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нкурсной документации и </w:t>
      </w:r>
      <w:r>
        <w:rPr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с 10 ноября 2006 г. до 10.00. 11 декабря 2006 г. , вскрытие конвертов с заявками на участие в конкурсе 11 декабря 2006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11.12.2006 г, в день его подписания Конкурсной комисс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8.12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5.12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оценки и сопоставления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45:00Z</dcterms:created>
  <dc:creator>M</dc:creator>
  <dc:description/>
  <cp:keywords/>
  <dc:language>en-US</dc:language>
  <cp:lastModifiedBy>M</cp:lastModifiedBy>
  <dcterms:modified xsi:type="dcterms:W3CDTF">2006-11-09T04:45:00Z</dcterms:modified>
  <cp:revision>2</cp:revision>
  <dc:subject/>
  <dc:title/>
</cp:coreProperties>
</file>