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>ПРОТОКОЛ № 18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вскрытия конвертов с заявками на участие в конкурсе </w:t>
      </w:r>
    </w:p>
    <w:p>
      <w:pPr>
        <w:pStyle w:val="Normal"/>
        <w:rPr/>
      </w:pPr>
      <w:r>
        <w:rPr>
          <w:szCs w:val="28"/>
        </w:rPr>
        <w:t>с. Красноармейское                                                                          10.06.2008 г.</w:t>
      </w:r>
    </w:p>
    <w:p>
      <w:pPr>
        <w:pStyle w:val="Normal"/>
        <w:ind w:left="2160" w:hanging="2160"/>
        <w:rPr/>
      </w:pPr>
      <w:r>
        <w:rPr>
          <w:b/>
          <w:szCs w:val="28"/>
        </w:rPr>
        <w:t xml:space="preserve">Присутствовали: 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Новиков А.А. – зам. Главы района по экономике, финансам, инвестициям и развитию рыночной инфраструктуры, председатель комиссии;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Мишустина Л.В. – главный специалист комитета по экономике, финансам, инвестициям и развитию рыночной инфраструктуры, секретарь комиссии;</w:t>
      </w:r>
    </w:p>
    <w:p>
      <w:pPr>
        <w:pStyle w:val="Normal"/>
        <w:ind w:left="2160" w:hanging="2160"/>
        <w:rPr/>
      </w:pPr>
      <w:r>
        <w:rPr>
          <w:szCs w:val="28"/>
        </w:rPr>
        <w:t>Гребешков В.А. – начальник отдела архитектуры Администрации района;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Михеенко Т.Н. – главный специалист организационно-правового отдела;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Акиншин Ю.В. – директор МУ капитального и дорожного строительства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Богучарский В.Н. – руководитель Комитета по управления финансами администрации района, заказчик.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Единая комиссия по размещению заказа путем открытого конкурса по </w:t>
      </w:r>
      <w:r>
        <w:rPr>
          <w:szCs w:val="28"/>
        </w:rPr>
        <w:t>выбору финансовой организации для оказания финансовых услуг Комитету по управлению финансами администрации муниципального района Красноармейский</w:t>
      </w:r>
      <w:r>
        <w:rPr/>
        <w:t xml:space="preserve"> составила настоящий протокол о нижеследующем:</w:t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1. Заказчик: </w:t>
      </w:r>
      <w:r>
        <w:rPr>
          <w:szCs w:val="28"/>
        </w:rPr>
        <w:t>Комитет по управлению финансами администрации м.р. Красноармейский 446140, Самарская обл., Красноармейский р-он, с. Красноармейское, пл. Центральная, 12, каб. 305, тел. (84675)21-3-51, факс 2-18-51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b/>
          <w:szCs w:val="28"/>
        </w:rPr>
        <w:t>Предмет муниципального контракта –</w:t>
      </w:r>
      <w:r>
        <w:rPr>
          <w:spacing w:val="-20"/>
          <w:sz w:val="24"/>
          <w:szCs w:val="24"/>
        </w:rPr>
        <w:t xml:space="preserve"> </w:t>
      </w:r>
      <w:r>
        <w:rPr>
          <w:szCs w:val="28"/>
        </w:rPr>
        <w:t>оказание финансовых услуг Комитету по управлению финансами администрации муниципального района Красноармейский согласно конкурсной документации.</w:t>
      </w:r>
    </w:p>
    <w:p>
      <w:pPr>
        <w:pStyle w:val="Normal"/>
        <w:rPr/>
      </w:pPr>
      <w:r>
        <w:rPr>
          <w:b/>
          <w:szCs w:val="28"/>
        </w:rPr>
        <w:t>Организатор конкурса</w:t>
      </w:r>
      <w:r>
        <w:rPr>
          <w:szCs w:val="28"/>
        </w:rPr>
        <w:t>: Администрация Красноармейского района Самарской области.</w:t>
      </w:r>
    </w:p>
    <w:p>
      <w:pPr>
        <w:pStyle w:val="Normal"/>
        <w:rPr>
          <w:color w:val="000000"/>
          <w:szCs w:val="28"/>
        </w:rPr>
      </w:pPr>
      <w:r>
        <w:rPr>
          <w:szCs w:val="28"/>
        </w:rPr>
        <w:t xml:space="preserve">2. Непосредственно перед  вскрытием конвертов с заявками на участие в конкурсе Председатель комиссии объявил присутствующим при вскрытии конвертов с заявками на участие в конкурсе участникам размещения заказа о возможности подать заявки на участие в конкурсе, изменить или отозвать поданные заявки  на участие в конкурсе до вскрытия конвертов с заявками на участие в конкурсе. </w:t>
      </w:r>
      <w:r>
        <w:rPr>
          <w:color w:val="000000"/>
          <w:szCs w:val="28"/>
        </w:rPr>
        <w:t>Все поданные непосредственно перед вскрытием конвертов с заявками на участие в конкурсе, заявки на участие в конкурсе, отозванные заявки, а также измененные заявки на участие в конкурсе, зарегистрированы в Журнале регистрации заявок на участие в конкурсе.</w:t>
      </w:r>
    </w:p>
    <w:p>
      <w:pPr>
        <w:pStyle w:val="Normal"/>
        <w:rPr/>
      </w:pPr>
      <w:r>
        <w:rPr>
          <w:szCs w:val="28"/>
        </w:rPr>
        <w:t>3. В 10час.00мин. Комиссия приступила к вскрытию конвертов с заявками на участие в конкурс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Комиссию поступили заявки от участников размещения заказа:</w:t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512"/>
        <w:gridCol w:w="2520"/>
        <w:gridCol w:w="2836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аявки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ата и время подачи заяв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формация об отзыве заяв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формация об изменении заявки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.06.2008 г. 09 час. 05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.06.2008г. 16 час. 00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  <w:t>Все заявки поступили в запечатанных конвертах с указанием наименования открытого конкурса. Целостность конвертов не нарушена.</w:t>
      </w:r>
    </w:p>
    <w:p>
      <w:pPr>
        <w:pStyle w:val="Normal"/>
        <w:ind w:firstLine="709"/>
        <w:rPr/>
      </w:pPr>
      <w:r>
        <w:rPr/>
        <w:t>3.В результате вскрытия конвертов с заявками на участия в конкурсе публично объявлены и занесены в настоящий протокол следующие сведения: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4201"/>
        <w:gridCol w:w="2160"/>
        <w:gridCol w:w="2358"/>
        <w:gridCol w:w="236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, участника размещения зак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участника размещения заказ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наличии сведений и документов, предусмотренных конкурсной документацией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Российский сельскохозяйственный банк», Самарский региональный фили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11, г. Самара, ул. Академика Платонова, д.1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документы представлены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онерный коммерческий Сберегательный банк РФ (ОАО), Новокуйбышевское отделения № 7723 сбербанка Росс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204, Самарская область, г. Новокуйбышевск, ул. Дзержинского, 2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документы представлены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szCs w:val="28"/>
        </w:rPr>
        <w:t xml:space="preserve">ОАО «Российский сельскохозяйственный банк», Самарский региональный филиал и Акционерный коммерческий Сберегательный банк РФ (ОАО), Новокуйбышевское отделения № 7723 сбербанка России допущены к участию в открытом конкурсе </w:t>
      </w:r>
      <w:r>
        <w:rPr/>
        <w:t xml:space="preserve">по </w:t>
      </w:r>
      <w:r>
        <w:rPr>
          <w:szCs w:val="28"/>
        </w:rPr>
        <w:t>выбору финансовой организации для оказания финансовых услуг Комитету по управлению финансами администрации муниципального района Красноармейский.</w:t>
      </w:r>
    </w:p>
    <w:p>
      <w:pPr>
        <w:pStyle w:val="Normal"/>
        <w:ind w:left="360" w:hanging="0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paragraph" w:styleId="1">
    <w:name w:val="1"/>
    <w:basedOn w:val="Normal"/>
    <w:qFormat/>
    <w:pPr>
      <w:suppressAutoHyphens w:val="false"/>
      <w:spacing w:lineRule="exact" w:line="240" w:before="0" w:after="160"/>
      <w:jc w:val="left"/>
    </w:pPr>
    <w:rPr>
      <w:rFonts w:eastAsia="Calibri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6:52:00Z</dcterms:created>
  <dc:creator>M</dc:creator>
  <dc:description/>
  <cp:keywords/>
  <dc:language>en-US</dc:language>
  <cp:lastModifiedBy>M</cp:lastModifiedBy>
  <dcterms:modified xsi:type="dcterms:W3CDTF">2008-06-10T04:34:00Z</dcterms:modified>
  <cp:revision>22</cp:revision>
  <dc:subject/>
  <dc:title/>
</cp:coreProperties>
</file>