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0.09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на определение подрядчика по объекту «Проведение комплексного капитального ремонта поликлинического отделения центральной районной больницы в пос. Ленинский Красноармейского района Самарской области»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>: проведение комплексного капитального ремонта поликлинического отделения центральной районной больницы в пос. Ленинский Красноармейского района Самарской области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1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7.09.2007г. 11 час. 1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6"/>
        <w:gridCol w:w="1651"/>
        <w:gridCol w:w="3223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лав ЛТ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3, г. Самара, Железнодорожный район, пр. К. Маркса, 63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31 дека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838 226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7-09-12T08:51:00Z</dcterms:modified>
  <cp:revision>11</cp:revision>
  <dc:subject/>
  <dc:title/>
</cp:coreProperties>
</file>