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запроса котировок цен на приобретение жилого дома в муниципальную собственность района для нужд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тел. (8275) 217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radmin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Предмет котировки – </w:t>
      </w:r>
      <w:r>
        <w:rPr>
          <w:sz w:val="28"/>
          <w:szCs w:val="28"/>
        </w:rPr>
        <w:t>Покупка жилого дома на территории села Павловка  Красноармейского района Самарской области, общей площадью не менее 75 кв. метров, с газовым отоплением, наличием водопровода, канализацией, электричеством для приобретения в муниципальную собственность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риобретения</w:t>
      </w:r>
      <w:r>
        <w:rPr>
          <w:sz w:val="28"/>
          <w:szCs w:val="28"/>
        </w:rPr>
        <w:t xml:space="preserve"> – не более 1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выполнения</w:t>
      </w:r>
      <w:r>
        <w:rPr>
          <w:sz w:val="28"/>
          <w:szCs w:val="28"/>
        </w:rPr>
        <w:t xml:space="preserve"> - Самарская область, Красноармейский район, с. Павлов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310 000 рублей (с учетом затрат на страхование, уплату налогов, пошлин, сборов и др. обязательных платежей по оформлен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100 % по факту выполненных работ в течение 20 банковских дней безналичным пу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11 октября 2007 г. до 10.00 часов 18 октября 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9.10.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10-19T09:36:00Z</dcterms:modified>
  <cp:revision>49</cp:revision>
  <dc:subject/>
  <dc:title/>
</cp:coreProperties>
</file>