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КИ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октября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Сельское поселение Красноармейское муниципального района Красноармейский Самарской области, расположенное по адресу:  446140, Самарская обл., Красноармейского района, с. Красноармейское, пер. Школьный, 5, в лице Главы сельского поселения Безгина Евгения Николаевича, предусматривает провести запрос котировок на определение подрядчика по проведению текущего ремонта жилого фонда с. Красноармейское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работ:  в течение 30 календарных дней после заключения контракта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бюджет сельского поселения Красноармейское.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факту по предъявлению заказчику акта выполненных работ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до «18» октября 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работ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25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9» октября 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дрядч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е поселение Красноармейское м.р. Красноармейский Самар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6140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арская обл., Красноармейского района, с. Красноармейское, пер. Школьный, 5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6375190713  КПП 637501001 ГРКЦ ГУ Банка России по Самарской области г. Самара Р/с 40204810000000000532  БИК 043601001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Безгин Е. Н.</w:t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АЯ ЗАЯВ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  запрос   котировки,   мы, нижеподписавшиеся,  предлагаем  выполнить работу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именование)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мму ____________________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sz w:val="24"/>
          <w:szCs w:val="24"/>
        </w:rPr>
        <w:t>с учетом затрат на транспортировку, страхование, уплату налогов, таможенных пошлин, сборов и др. обязательных платеже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язуемся в случае принятия нашей котировки  выполнить работу  в  соответствии  со сроками, приведенным  в  запросе  котировки,  и  согласны  с имеющимся в ней порядком платежей и с условиями, приведенными в запросе котировок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 подготовки  и оформления  официального контракта настоящая котировочная заявка вместе  с  Вашим  уведомлением  о  присуждении контракта будут выполнять роль обязательного контракта между нам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изнаем, что направление заказчиком запроса котировки и предо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rPr/>
      </w:pPr>
      <w:r>
        <w:rPr>
          <w:szCs w:val="28"/>
        </w:rPr>
        <w:t>Информация об участнике размещения заказ</w:t>
      </w:r>
      <w:r>
        <w:rPr>
          <w:sz w:val="32"/>
          <w:szCs w:val="32"/>
        </w:rPr>
        <w:t>а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Первый зам. Главы муниципального район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Красноармейский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_________________ Н.Ю. Зайце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хническое зад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выполнение работ по текущему ремонту жилого фонда</w:t>
      </w:r>
    </w:p>
    <w:p>
      <w:pPr>
        <w:pStyle w:val="Normal"/>
        <w:jc w:val="center"/>
        <w:rPr/>
      </w:pPr>
      <w:r>
        <w:rPr/>
        <w:t>с.Красноармейское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085"/>
        <w:gridCol w:w="3131"/>
        <w:gridCol w:w="1436"/>
        <w:gridCol w:w="141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ель жилых домов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ом № 48 кв. 4 ул. Шоссейна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улонной кров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мык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№ 3 кв. 25 пер. Мелиоратор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рулонной кровл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мык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№ 62 кв. 6 ул. Шоссейна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улонной кров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мык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№ 63 кв. 18 ул. Киров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улонной кров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мык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№ 9 кв. 12 и 16 пер. Космонав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улонной кров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мык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ю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дъездов жилых домов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ира д. 3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ъезд № 1)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ковая окрас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3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сте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5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око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двер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пол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реше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1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поручн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тру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д. 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ъезд № 3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ковая окрас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3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сте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5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око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двер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пол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реше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1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поручн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тру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конных блок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льц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осмонавтов д.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ъезд № 3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сте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ковая окрас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3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сте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5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око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двер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пол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реше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1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поручн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тру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Мелиораторов д.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ъезды № 1,2,3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ковая окрас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9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сте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5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око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двер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пол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решето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3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поручн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тру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rPr>
          <w:szCs w:val="28"/>
        </w:rPr>
      </w:pPr>
      <w:r>
        <w:rPr>
          <w:szCs w:val="28"/>
        </w:rPr>
        <w:t>Заказчик:</w:t>
        <w:tab/>
        <w:t xml:space="preserve"> Подрядчик: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Красноармейско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szCs w:val="28"/>
        </w:rPr>
        <w:t xml:space="preserve">Красноармейский </w:t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</w:t>
      </w:r>
    </w:p>
    <w:p>
      <w:pPr>
        <w:pStyle w:val="Normal"/>
        <w:rPr>
          <w:szCs w:val="28"/>
        </w:rPr>
      </w:pPr>
      <w:r>
        <w:rPr>
          <w:szCs w:val="28"/>
        </w:rPr>
        <w:t>_______________ Е.Н. Безгин</w:t>
      </w:r>
    </w:p>
    <w:p>
      <w:pPr>
        <w:sectPr>
          <w:type w:val="nextPage"/>
          <w:pgSz w:w="11906" w:h="16838"/>
          <w:pgMar w:left="1527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У Н И Ц И П А Л Ь Н Ы Й   К О Н Т Р А К Т   № (проект)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выполнение текущего ремонта жилого фонда сельского поселения Красноармейское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«___» __________2007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ельское поселение Красноармейское муниципального района Красноармейский Самарской области, </w:t>
      </w:r>
      <w:r>
        <w:rPr>
          <w:sz w:val="24"/>
          <w:szCs w:val="24"/>
        </w:rPr>
        <w:t xml:space="preserve">именуемая в дальнейшем «Заказчик», в лице Главы сельского поселения Безгина Евгения Николаевича, действующего на основании Устава с одной стороны и _____________________________ именуемое в дальнейшем «Подрядчик» в лице  директора </w:t>
      </w:r>
      <w:r>
        <w:rPr>
          <w:b/>
          <w:sz w:val="24"/>
          <w:szCs w:val="24"/>
        </w:rPr>
        <w:t xml:space="preserve">_______________________________ </w:t>
      </w:r>
      <w:r>
        <w:rPr>
          <w:sz w:val="24"/>
          <w:szCs w:val="24"/>
        </w:rPr>
        <w:t>, действующего на основании Устава с другой стороны, заключили настоящий договор,  согласно протокола единой комиссии № ____ от ____________ 2007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Проведение текущего ремонта жилого фонда сельского поселение Красноармейское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договор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договором,  весь объем работ сдает до ______ 2007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договор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ет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х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3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равным 30 календарным дня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договор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1. Стоимость по настоящему контракту определяется на основании Калькуляции выполнения работ и составляет ______________рублей ( ______________________________), в том числе НДС ________________ рублей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% от цены настоящего контракта и составляет _________________ рублей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договор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договор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договор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договора Заказчик и Подрядчик производят расчеты по фактически выполненным работам и денежными средствами. При расторжении договор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договоре работ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договор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договор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Договор составлен в трех экземплярах, имеющих одинаковую юридическую силу, по одному для каждой стороны и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Все изменения и дополнения к настоящему договор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415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15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326.9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795905" cy="526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: Сельское поселение Красноармейское муниципального района Красноармейский 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446140, Самарская область, Красноармейский район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>с. Красноармейское, пер. Школьный, 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тел/факс (8-846-75) 212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>Банковские реквизи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ИНН 63751907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КПП 6375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Отделение по Красноармейскому району УФК по Самарской области (Комитет по управлению финансами Администрации Красноармейского района, Сельское поселение Красноармейско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р/с 402048100000000005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БИК 0436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Банк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по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    Е.Н. Безг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414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азчик: Сельское поселение Красноармейское муниципального района Красноармейский Самар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446140, Самарская область, Красноармейский район,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</w:rPr>
                        <w:t>с. Красноармейское, пер. Школьный, 5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тел/факс (8-846-75) 21234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9"/>
                          <w:sz w:val="24"/>
                          <w:szCs w:val="24"/>
                        </w:rPr>
                        <w:t>Банковские реквизиты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ИНН 6375190713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КПП 637501001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Отделение по Красноармейскому району УФК по Самарской области (Комитет по управлению финансами Администрации Красноармейского района, Сельское поселение Красноармейское)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р/с 40204810000000000532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БИК 043601001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Банк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 поселения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     Е.Н. Безг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before="5" w:after="0"/>
        <w:ind w:right="44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6-07T13:54:00Z</cp:lastPrinted>
  <dcterms:modified xsi:type="dcterms:W3CDTF">2007-10-11T04:20:00Z</dcterms:modified>
  <cp:revision>49</cp:revision>
  <dc:subject/>
  <dc:title/>
</cp:coreProperties>
</file>