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11.12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о определению кредитной организации для открытия и обслуживания счетов бюджета для нужд Комитета по управлению финансами администрации Красноармейского района составила настоящий протокол о нижеследующе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редоставление финансовых услуг для обслуживания счетов бюджета Красноармейского район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есто проведения вскрытия конвертов</w:t>
      </w:r>
      <w:r>
        <w:rPr>
          <w:sz w:val="28"/>
          <w:szCs w:val="28"/>
        </w:rPr>
        <w:t>: Самарская обл., Красноармейский район, с. Красноармейское, пл. Центральная,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та и время вскрытия конвертов</w:t>
      </w:r>
      <w:r>
        <w:rPr>
          <w:sz w:val="28"/>
          <w:szCs w:val="28"/>
        </w:rPr>
        <w:t>: 11 декабря 2006 года в 10.00 часов (местного времени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 xml:space="preserve"> : Комитет по управлению финансами администрации Красноармей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конкурса</w:t>
      </w:r>
      <w:r>
        <w:rPr>
          <w:sz w:val="28"/>
          <w:szCs w:val="28"/>
        </w:rPr>
        <w:t>: открытый конкур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0.00 часов (местного времени) 11 декабря 2006 года заявок на участие в открытом конкурсе по определению кредитной организации для открытия и обслуживания счетов бюджета для нужд Комитета по управлению финансами администрации Красноармейского района не поступило. Конкурс считается не состоявшимся согласно статьи 25 п. 11 ФЗ-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1:00Z</dcterms:created>
  <dc:creator>M</dc:creator>
  <dc:description/>
  <cp:keywords/>
  <dc:language>en-US</dc:language>
  <cp:lastModifiedBy>M</cp:lastModifiedBy>
  <dcterms:modified xsi:type="dcterms:W3CDTF">2006-12-11T11:42:00Z</dcterms:modified>
  <cp:revision>2</cp:revision>
  <dc:subject/>
  <dc:title/>
</cp:coreProperties>
</file>