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0.09.2007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для определения подрядчика на выполнение работ по прокладке водопроводных сетей в пос. Новая Вязовка и водопроводных сетей в пос. Софинский, пос. Бутковский  Красноармейского района Самарской области составила настоящий протокол о нижеследующем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>выполнение</w:t>
      </w:r>
      <w:r>
        <w:rPr/>
        <w:t xml:space="preserve"> работ по прокладке водопроводных сетей в пос. Новая Вязовка и водопроводных сетей в пос. Софинский, пос. Бутковский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9.2007г. 11 час. 1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.09.2007г. 9 час. 04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6"/>
        <w:gridCol w:w="1651"/>
        <w:gridCol w:w="3223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., с. Красноармейское, пер. Кооперативный, 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20 октя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198 616,61 рублей (без авансирования работ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ремстрой – 25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0, г. Самара, ул. Советской Армиий, 167-2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рок выполнения – в течение 30 дней с момента поступления аванса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 033,36 рубля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7-09-12T08:50:00Z</dcterms:modified>
  <cp:revision>12</cp:revision>
  <dc:subject/>
  <dc:title/>
</cp:coreProperties>
</file>