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мая 2008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Style14"/>
        <w:shd w:fill="FFFFFF" w:val="clear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МУ Капитального и дорожного строительства Красноармейский Самарской области, расположенное по адресу:  446140, Самарская обл., Красноармейского района, с. Красноармейское, пер. Школьный, 3, в лице директора Акиншина Ю.В. предусматривает осуществить выбор подрядчика способом запроса котировки 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 (согласно технического задания)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40 календарных дней с момента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аванс – 30% от стоимости работ безналичным путем после подписания контракта, остальные 70 % по факту выполнения работ и предоставления заключе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16» мая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5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6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дрядч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техническое задание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выполнить указанные работы на условиях, предусмотренных извещением о проведении запроса котировок, на сумму</w:t>
      </w:r>
    </w:p>
    <w:p>
      <w:pPr>
        <w:pStyle w:val="Normal"/>
        <w:rPr/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выполнить указанные работ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го технического задания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«СОГЛАСОВАНО»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ервый заместитель Главы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муниципального района Красноармейский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_______________________  Н.Ю. Зайцев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Техническое задание </w:t>
      </w:r>
    </w:p>
    <w:p>
      <w:pPr>
        <w:pStyle w:val="Style14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Заказчик :</w:t>
      </w:r>
      <w:r>
        <w:rPr>
          <w:b/>
        </w:rPr>
        <w:t xml:space="preserve">  </w:t>
      </w:r>
      <w:r>
        <w:rPr/>
        <w:t>Муниципальное учреждение «Капитального и дорожного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        </w:t>
      </w:r>
      <w:r>
        <w:rPr/>
        <w:t>строительства» Красноармейского района Самарской област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b/>
          <w:u w:val="single"/>
        </w:rPr>
        <w:t>Объект:</w:t>
      </w:r>
      <w:r>
        <w:rPr/>
        <w:t xml:space="preserve"> </w:t>
      </w:r>
      <w:r>
        <w:rPr>
          <w:b/>
        </w:rPr>
        <w:t xml:space="preserve">  </w:t>
      </w:r>
      <w:r>
        <w:rPr/>
        <w:t xml:space="preserve">  «</w:t>
      </w:r>
      <w:r>
        <w:rPr>
          <w:szCs w:val="28"/>
        </w:rPr>
        <w:t>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</w:rPr>
        <w:t>Адрес объекта :</w:t>
      </w:r>
      <w:r>
        <w:rPr/>
        <w:t xml:space="preserve"> Самарская область, Красноармейский район, с. Красноармейское, ул. Чапаева, 60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 xml:space="preserve">Общий объем здания: </w:t>
      </w:r>
      <w:r>
        <w:rPr>
          <w:sz w:val="28"/>
          <w:szCs w:val="28"/>
        </w:rPr>
        <w:t>9037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Необходимо выполнить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бмерные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бследовательские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 заключение о степени соответствии объекта проектно-сметной документации и о степени безопасности объекта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  <w:u w:val="single"/>
        </w:rPr>
        <w:t>Срок выполнения работ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более 40 дней (календарных) с момента подписания муниципального контракта</w:t>
      </w:r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b/>
          <w:sz w:val="28"/>
          <w:szCs w:val="28"/>
          <w:u w:val="single"/>
        </w:rPr>
        <w:t>Цен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 сто пятьдесят тысяч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азчик:</w:t>
      </w:r>
    </w:p>
    <w:p>
      <w:pPr>
        <w:pStyle w:val="Normal"/>
        <w:rPr>
          <w:szCs w:val="28"/>
        </w:rPr>
      </w:pPr>
      <w:r>
        <w:rPr>
          <w:szCs w:val="28"/>
        </w:rPr>
        <w:t>МУ К и ДС                                                                          Ю.В. Акин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 (проект)</w:t>
      </w:r>
    </w:p>
    <w:p>
      <w:pPr>
        <w:pStyle w:val="Style14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 проведение 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»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 _________ 2008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униципальное учреждение «Капитального и дорожного строительства» Красноармейского район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именуемое в дальнейшем «Заказчик», в лице</w:t>
      </w:r>
      <w:r>
        <w:rPr>
          <w:color w:val="000000"/>
          <w:spacing w:val="2"/>
          <w:sz w:val="24"/>
          <w:szCs w:val="24"/>
        </w:rPr>
        <w:t xml:space="preserve"> директора </w:t>
      </w:r>
      <w:r>
        <w:rPr>
          <w:i/>
          <w:iCs/>
          <w:color w:val="000000"/>
          <w:spacing w:val="2"/>
          <w:sz w:val="24"/>
          <w:szCs w:val="24"/>
        </w:rPr>
        <w:t>Акиншина Юрия Владимировича</w:t>
      </w:r>
      <w:r>
        <w:rPr>
          <w:sz w:val="24"/>
          <w:szCs w:val="24"/>
        </w:rPr>
        <w:t>, действующего на основании Устава с одной стороны и ________________________ именуемое в дальнейшем «Подрядчик» в лице  директора________________________________, действующего на основании Устава с другой стороны, заключили настоящий контракт,  согласно протокола  от  _______________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</w:t>
      </w:r>
      <w:r>
        <w:rPr>
          <w:i/>
          <w:sz w:val="24"/>
          <w:szCs w:val="24"/>
        </w:rPr>
        <w:t>Проведение</w:t>
      </w:r>
      <w:r>
        <w:rPr>
          <w:b/>
          <w:szCs w:val="28"/>
        </w:rPr>
        <w:t xml:space="preserve"> </w:t>
      </w:r>
      <w:r>
        <w:rPr>
          <w:i/>
          <w:sz w:val="24"/>
          <w:szCs w:val="24"/>
        </w:rPr>
        <w:t>технического обследования строительных конструкций зданий по объекту «Реконструкция стадиона. Бассейн. 1 очередь строительства с. Красноармейское Красноармейского района Самарской области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контракт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контрактом,  весь объем работ сдает до _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контракт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 и заключение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за ходом работ, производит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4.3. Подрядчик направляет заключение, акт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контракт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составляет _________________________рублей (_______________________________________), в том числе НДС-_____%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2. По настоящему контракту предусматривается предварительная оплата в размере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0 % (__________________________ ) рублей от стоимости контракта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4. Оплата выполненных Подрядчиком работ производится по факту выполнения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ом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8.2. За просрочку выполнения работ по вине Подрядчика, виновный уплачивает пени в размере одной трехсотой действующей на день уплаты неустойки ставки рефинансирования  ЦБ РФ за каждый день просрочк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3. Подрядчик уплачивает неустойку в размере 20% стоимости некачественно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контракт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контракт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контракта Заказчик и Подрядчик производят расчеты по фактически выполненным работам и денежными средствами. При расторжении контракт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контракте работ и смету 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контракт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контракт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10.4. . Контракт составлен в трех экземплярах, имеющих одинаковую юридическую силу, по одному для каждой стороны, для комитета по экономике, финансам, инвестициям и развитию рыночной инфраструктуры Администрации Красноармейского района и Главного управления торг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Все изменения и дополнения к настоящему контракт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502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502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95.3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795905" cy="5266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</w:t>
                            </w: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414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</w:t>
                      </w:r>
                      <w:r>
                        <w:rPr>
                          <w:b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4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04T10:48:00Z</cp:lastPrinted>
  <dcterms:modified xsi:type="dcterms:W3CDTF">2008-05-08T03:16:00Z</dcterms:modified>
  <cp:revision>66</cp:revision>
  <dc:subject/>
  <dc:title/>
</cp:coreProperties>
</file>