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Комитета по управлению финансами администрации м.р. Красноармейский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В.Н. Богучарский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по </w:t>
      </w:r>
      <w:r>
        <w:rPr>
          <w:rFonts w:cs="Times New Roman" w:ascii="Times New Roman" w:hAnsi="Times New Roman"/>
          <w:b/>
          <w:sz w:val="28"/>
          <w:szCs w:val="28"/>
        </w:rPr>
        <w:t>выбору финансовой организации для оказания финансовых услуг Комитету по управлению финансами администрации муниципального района Красноармейск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конкурс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Комитет по управлению финансами администрации м.р. Красноармейский 446140, Самарская обл., Красноармейский р-он, с. Красноармейское, пл. Центральная, 12, каб. 305, тел. (84675)21-3-51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>оказание финансовых услуг Комитету по управлению финансами администрации муниципального района Красноармейский (согласно технического задани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оказания услуг – </w:t>
      </w:r>
      <w:r>
        <w:rPr>
          <w:sz w:val="28"/>
          <w:szCs w:val="28"/>
        </w:rPr>
        <w:t>Самарская область, Красноармейский район, с. Красноармей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нкурсной документации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3.05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и время вскрытия конвертов с заявками -</w:t>
      </w:r>
      <w:r>
        <w:rPr>
          <w:bCs/>
          <w:sz w:val="28"/>
          <w:szCs w:val="28"/>
        </w:rPr>
        <w:t>10 июня</w:t>
      </w:r>
      <w:r>
        <w:rPr>
          <w:bCs/>
          <w:iCs/>
          <w:sz w:val="28"/>
          <w:szCs w:val="28"/>
        </w:rPr>
        <w:t xml:space="preserve"> 2008г.  в 10 часов 00 минут (местного времени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1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Дата рассмотрения заявок на участие в конкурсе – не позднее 30 июня 2008 года по адресу организатора конкурс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дведение итогов конкурса – не позднее 10 июл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5-12T03:19:00Z</dcterms:modified>
  <cp:revision>50</cp:revision>
  <dc:subject/>
  <dc:title/>
</cp:coreProperties>
</file>