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 сен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«Культура» Красноармейского района, расположенное по адресу:  446140, Самарская обл., Красноармейского района, с. Красноармейское, пер. Школьный, 3, в лице начальника Швабауэр Галины Валентиновны предусматривает определить подрядчика способом запроса котировок цен на выполнение работ по подготовке объектов МУ «Культура» к отопительному сезону 2007-2008 г.г.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30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18» сен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72 5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8» сен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Культура»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л. Центральная, 1,  ИНН 6375002092 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Швабауэр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 У Н И Ц И П А Л Ь Н Ы Й   К О Н Т Р А К Т   №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абот по подготовке объектов МУ «Культура» к отопительному сезону 2007-2008 г.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__________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«Культура» Красноармейского района Самарской области, </w:t>
      </w:r>
      <w:r>
        <w:rPr>
          <w:sz w:val="24"/>
          <w:szCs w:val="24"/>
        </w:rPr>
        <w:t xml:space="preserve">именуемая в дальнейшем «Заказчик», в лице начальника Швабауэр Галины Валентиновны, действующего на основании Устава с одной стороны и _____________________________ именуемое в дальнейшем «Подрядчик» в лице генерального директора </w:t>
      </w:r>
      <w:r>
        <w:rPr>
          <w:b/>
          <w:sz w:val="24"/>
          <w:szCs w:val="24"/>
        </w:rPr>
        <w:t xml:space="preserve">_______________________________ </w:t>
      </w:r>
      <w:r>
        <w:rPr>
          <w:sz w:val="24"/>
          <w:szCs w:val="24"/>
        </w:rPr>
        <w:t>, действующего на основании Устава с другой стороны, заключили настоящий договор,  согласно протокола единой конкурсной комиссии № ____ от ____________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</w:t>
      </w:r>
      <w:r>
        <w:rPr>
          <w:i/>
          <w:sz w:val="26"/>
          <w:szCs w:val="26"/>
        </w:rPr>
        <w:t>ыполнение</w:t>
      </w:r>
      <w:r>
        <w:rPr>
          <w:szCs w:val="28"/>
        </w:rPr>
        <w:t xml:space="preserve"> </w:t>
      </w:r>
      <w:r>
        <w:rPr>
          <w:i/>
          <w:sz w:val="24"/>
          <w:szCs w:val="24"/>
        </w:rPr>
        <w:t>работ по подготовке объектов МУ «Культура» к отопительному сезону 2007-2008 г.г</w:t>
      </w:r>
      <w:r>
        <w:rPr>
          <w:szCs w:val="28"/>
        </w:rPr>
        <w:t>.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 2007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4.1. Срок выполнения работ определяется равным 30 календарным дня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___рублей ( ______________________________), в том числе НДС _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«Культур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л. Центральная –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092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«Культура» Красноармейского район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чальник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ультур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Швабауэр Г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«Культур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л. Центральная –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Н6375002092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«Культура» Красноармейского район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чальник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ультур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 Швабауэр Г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415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15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26.9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рвый зам. Глав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Красноармейс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 Н.Ю. Зайц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оказание работ по подготовке объектов МУ «Культура» к отопительному сезону 2007-2008 г.г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04"/>
        <w:gridCol w:w="2799"/>
        <w:gridCol w:w="1000"/>
        <w:gridCol w:w="1063"/>
        <w:gridCol w:w="1577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о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 месторасположение объе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рабо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>
          <w:trHeight w:val="98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Арсентье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на радиаторов и кранов Маевского в библиотеки,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мена отвода, трубы ото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Колокольцов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тичная замена труб ото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блиотека в пос. Граждан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тек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кирпичной кладки под окна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мена труб отопления 100м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пос. Куйбышевск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на трубы отоп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кров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ДК с. Колыван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монт системы отопления 100 м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овка доп. регистров с подводкой трубы 32м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арапет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елка слухового окна оц. сталью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азчик: </w:t>
      </w:r>
    </w:p>
    <w:p>
      <w:pPr>
        <w:pStyle w:val="Normal"/>
        <w:rPr/>
      </w:pPr>
      <w:r>
        <w:rPr>
          <w:szCs w:val="28"/>
        </w:rPr>
        <w:t>Начальник МУ «Культур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Г.Ю. Мор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9-12T09:40:00Z</dcterms:modified>
  <cp:revision>51</cp:revision>
  <dc:subject/>
  <dc:title/>
</cp:coreProperties>
</file>