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Красноармейское                                                                          12.02.2007 г.</w:t>
      </w:r>
    </w:p>
    <w:p>
      <w:pPr>
        <w:pStyle w:val="Style15"/>
        <w:shd w:fill="FFFFFF" w:val="clear"/>
        <w:spacing w:lineRule="auto" w:line="24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чная комиссия по размещению заказа путем запроса котировок цен на осуществление охранных мероприятий по защите окружающей среды, растительному и животному миру, сохранению рыбных запасов для нужд Красноармейского района Самарской области составила настоящий протокол о нижеследующем: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казчик: </w:t>
      </w:r>
      <w:r>
        <w:rPr>
          <w:sz w:val="28"/>
          <w:szCs w:val="28"/>
        </w:rPr>
        <w:t>Администрация Красноармейского района Самарской области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Предмет котировки</w:t>
      </w:r>
      <w:r>
        <w:rPr>
          <w:sz w:val="28"/>
          <w:szCs w:val="28"/>
        </w:rPr>
        <w:t>: выполнение охранных мероприятий по защите окружающей среды, растительному и животному миру, сохранению рыбных запасов (согласно спецификации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рганизатор котировки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Срок оказания услуг</w:t>
      </w:r>
      <w:r>
        <w:rPr>
          <w:sz w:val="28"/>
          <w:szCs w:val="28"/>
        </w:rPr>
        <w:t>: до 31.12.2007 год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аксимальная цена контракта:</w:t>
      </w:r>
      <w:r>
        <w:rPr>
          <w:sz w:val="28"/>
          <w:szCs w:val="28"/>
        </w:rPr>
        <w:t xml:space="preserve"> 164 000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установленные сроки подачи котировочных заявок подана только одна котировочная заявка – от МУП «Защита». В срок, установленный извещением о продлении срока подачи котировочных заявок, не подана дополнительно ни одна котировочная заяв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ение участника размещения заказа, содержащее наилучшие условия по цене контрак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470"/>
        <w:gridCol w:w="2614"/>
        <w:gridCol w:w="3450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№ </w:t>
            </w:r>
            <w:r>
              <w:rPr>
                <w:spacing w:val="-20"/>
                <w:sz w:val="28"/>
                <w:szCs w:val="28"/>
              </w:rPr>
              <w:t>заяв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 участни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Адрес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словия исполнения муниципального заказ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Муниципальное унитарное предприятие «Защита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 xml:space="preserve">446140, Самарская обл.., Красноармейский р., с. Красноармейское, пл. Центральная, д. 12,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Цена 164 000 рублей.</w:t>
            </w:r>
          </w:p>
        </w:tc>
      </w:tr>
    </w:tbl>
    <w:p>
      <w:pPr>
        <w:pStyle w:val="Normal"/>
        <w:ind w:left="360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 котировочной  комиссии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едложение – МУП «Защита» единственного участника размещения заказа на выполнение охранных мероприятий по защите окружающей среды, растительному и животному миру, сохранению рыбных запасов, путем запроса котировок цен, соответствует условиям, определенным в запросе  котиров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расноармейского района Самарской области заключить муниципальный контракт с МУП «Защита» на выполнение охранных мероприятий по защите окружающей среды, растительному и животному миру, сохранению рыбных запасов на сумму 164 000 (сто шестьдесят четыре тысячи)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4:14:00Z</dcterms:created>
  <dc:creator>M</dc:creator>
  <dc:description/>
  <cp:keywords/>
  <dc:language>en-US</dc:language>
  <cp:lastModifiedBy>M</cp:lastModifiedBy>
  <dcterms:modified xsi:type="dcterms:W3CDTF">2007-02-12T04:15:00Z</dcterms:modified>
  <cp:revision>2</cp:revision>
  <dc:subject/>
  <dc:title/>
</cp:coreProperties>
</file>