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запроса котировок цен по определению подрядчика на проведение корректировки топосъемки под строительство объекта «Мостовой переход через р. Большая Вязовка в с. Красноармейское Самарской области»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Красноармейский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6140, Самарская обл., Красноармейский р-он, с.Красноармейское, пер. Школьный, 3, тел. 8-275-21-0-98, факс 221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radmin</w:t>
      </w:r>
      <w:r>
        <w:rPr>
          <w:sz w:val="26"/>
          <w:szCs w:val="26"/>
        </w:rPr>
        <w:t>1@</w:t>
      </w:r>
      <w:r>
        <w:rPr>
          <w:sz w:val="26"/>
          <w:szCs w:val="26"/>
          <w:lang w:val="en-US"/>
        </w:rPr>
        <w:t>samte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, сайт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arod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Предмет котировки – </w:t>
      </w:r>
      <w:r>
        <w:rPr>
          <w:sz w:val="26"/>
          <w:szCs w:val="26"/>
        </w:rPr>
        <w:t>проведение корректировки топосъемки под строительство объекта «Мостовой переход через р. Большая Вязовка в с. Красноармейское Самарской области (подъездные пути от улицы Полевая до улицы Калинина)» на участке площадью 4,0 га в масштабе 1:1000. Необходимо нанести все существующие подземные и наземные инженерные сети с указанием отметок, капитальные строения, попадающие в зону строительства; береговую линию реки Б. Вязов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Источник финансирования заказа – </w:t>
      </w:r>
      <w:r>
        <w:rPr>
          <w:sz w:val="26"/>
          <w:szCs w:val="26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не более 21 календарного дня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Место выполнения</w:t>
      </w:r>
      <w:r>
        <w:rPr>
          <w:sz w:val="26"/>
          <w:szCs w:val="26"/>
        </w:rPr>
        <w:t xml:space="preserve"> - Самарская область, Красноармейский район, с. Красноармейско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стоимость контракта – </w:t>
      </w:r>
      <w:r>
        <w:rPr>
          <w:sz w:val="26"/>
          <w:szCs w:val="26"/>
        </w:rPr>
        <w:t>80 0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– </w:t>
      </w:r>
      <w:r>
        <w:rPr>
          <w:sz w:val="26"/>
          <w:szCs w:val="26"/>
        </w:rPr>
        <w:t>аванс 30 %, остальные 70 % по факту выполненных работ в течение 20 банковских дней безналичным пут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оставление котировочной заявки </w:t>
      </w:r>
      <w:r>
        <w:rPr>
          <w:spacing w:val="-20"/>
          <w:sz w:val="26"/>
          <w:szCs w:val="26"/>
        </w:rPr>
        <w:t xml:space="preserve">осуществляется по форме согласно приложения 1 и  по адресу: </w:t>
      </w:r>
      <w:r>
        <w:rPr>
          <w:sz w:val="26"/>
          <w:szCs w:val="26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 xml:space="preserve">Срок  подачи заявок  с  11 августа 2007 г. до 10.00 часов 17 августа 2007 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8.08.2007 г.</w:t>
      </w:r>
    </w:p>
    <w:p>
      <w:pPr>
        <w:pStyle w:val="Style16"/>
        <w:shd w:fill="FFFFFF" w:val="clear"/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8-13T04:10:00Z</dcterms:modified>
  <cp:revision>40</cp:revision>
  <dc:subject/>
  <dc:title/>
</cp:coreProperties>
</file>