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 августа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 Капитального и дорожного строительства Красноармейского района, расположенное по адресу:  446140, Самарская обл., Красноармейского района, с. Красноармейское, пер. Школьный, 3, в лице руководителя Акиншина Юрия Владимировича предусматривает определить подрядчика способом запроса котировок цен на проведение корректировки топосъемки под строительство объекта «Мостовой переход через р. Большая Вязовка в с. Красноармейское Самарской области (подъездные пути от улицы Полевая до улицы Калинина)» на участке площадью 4,0 га в масштабе 1:1000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21 календарного дня с момента подписания муниципального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аванс 30%, остальные 7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17» августа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8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7» августа 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ер. Школьный, 3 ИНН 6375002744  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Акиншин Ю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выполнение работ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М У Н И Ц И П А Л Ь Н Ы Й   К О Н Т Р А К Т   №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проведение корректировки топосъемки под строительства объекта «Мостовой переход через р. Большая Вязовка в с. Красноармейское Самарской области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      «   »                   2007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униципальное учреждение Капитального и дорожного строительства Красноармейского района Самарской области, </w:t>
      </w:r>
      <w:r>
        <w:rPr>
          <w:sz w:val="24"/>
          <w:szCs w:val="24"/>
        </w:rPr>
        <w:t>именуемая в дальнейшем «Заказчик», в лице директора Акиншина Юрия Владимировича, действующего на основании Устава с одной стороны и ________, именуемое в дальнейшем «Подрядчик» в лице директора ____________________________, действующего на основании Устава с другой стороны, заключили настоящий договор,  согласно протокола единой конкурсной комиссии №     от  _______  2007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Проведение корректировки топосъемки под строительство объекта «Мостовой переход через р. Большая Вязовка в с. Красноармейское Самарской области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_________________________________ 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и составляет ___________ рублей (_______________________________), в том числе НДС 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_________________ рублей, в том числе НДС ___________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 –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апитального и дорожного строитель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Акиншин Ю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__»_______________</w:t>
                            </w:r>
                            <w:r>
                              <w:rPr/>
                              <w:t>200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Капитального и дорож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 –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/с 301018102000000006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апитального и дорожного строительств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Акиншин Ю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__»_______________</w:t>
                      </w:r>
                      <w:r>
                        <w:rPr/>
                        <w:t>200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280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220.8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02T08:52:00Z</cp:lastPrinted>
  <dcterms:modified xsi:type="dcterms:W3CDTF">2007-08-13T04:11:00Z</dcterms:modified>
  <cp:revision>39</cp:revision>
  <dc:subject/>
  <dc:title/>
</cp:coreProperties>
</file>