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13.09.2007 г.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нкурсная комиссия по размещению заказа путем запроса котировок цен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иобретение жилого дома в муниципальную собственность района для нужд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 xml:space="preserve">Комитет по управлению муниципальным имуществом Красноармейского района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купка жилого дома на территории села Павловка  Красноармейского района Самарской области, общей площадью не менее 75 кв. метров, с газовым отоплением, наличием водопровода, канализацией, электричеством для приобретения в муниципальную собственность район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риобретения</w:t>
      </w:r>
      <w:r>
        <w:rPr>
          <w:sz w:val="28"/>
          <w:szCs w:val="28"/>
        </w:rPr>
        <w:t xml:space="preserve">: не более 30 календарных дней с момента подписания муниципального контракта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300 000 рублей.</w:t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состоянию на 10 ч. 00 мин. 12 сентября 2007 года не подана ни одна заявка на участие в запросе котировок цен </w:t>
      </w:r>
      <w:r>
        <w:rPr>
          <w:bCs/>
          <w:sz w:val="28"/>
          <w:szCs w:val="28"/>
        </w:rPr>
        <w:t xml:space="preserve">на приобретение жилого дома в муниципальную собственность района для нужд </w:t>
      </w:r>
      <w:r>
        <w:rPr>
          <w:sz w:val="28"/>
          <w:szCs w:val="28"/>
        </w:rPr>
        <w:t>Красноармейского района Самарской области, в связи с этим запрос котировок цен признан несостоявшимся из-за отсутствия заявок от участников размещения заказ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7-09-12T04:04:00Z</dcterms:modified>
  <cp:revision>9</cp:revision>
  <dc:subject/>
  <dc:title/>
</cp:coreProperties>
</file>