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3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3.09.200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объекту «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»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>: 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срок и качества выполнения работ</w:t>
      </w:r>
      <w:r>
        <w:rPr>
          <w:spacing w:val="-4"/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>- стоимость выполненных работ,</w:t>
      </w:r>
    </w:p>
    <w:p>
      <w:pPr>
        <w:pStyle w:val="Normal"/>
        <w:rPr>
          <w:szCs w:val="28"/>
        </w:rPr>
      </w:pPr>
      <w:r>
        <w:rPr>
          <w:szCs w:val="28"/>
        </w:rPr>
        <w:t>- срок гарантии на выполненные работы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69"/>
        <w:gridCol w:w="344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 ЛТД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Железнодорожный район, пр. К. Маркса, 6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9.2007г. в11 час. 15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2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 ЛТД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1 дека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 - 1 838 226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24 месяц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>В связи с тем, что для участия в конкурсе подана только одна заявка – ООО «Сплав ЛТД», конкурс признан несостоявшимся.</w:t>
      </w:r>
    </w:p>
    <w:p>
      <w:pPr>
        <w:pStyle w:val="Normal"/>
        <w:rPr/>
      </w:pPr>
      <w:r>
        <w:rPr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МУ Капитального и дорожного строительства </w:t>
      </w:r>
      <w:r>
        <w:rPr>
          <w:szCs w:val="28"/>
        </w:rPr>
        <w:t>Красноармейского района единственному участнику конкурса – ООО «Сплав ЛТД», для заключения в соответствии с положениями Федерального Закона от 21 июля 2005 года № 94-ФЗ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7-09-12T04:21:00Z</dcterms:modified>
  <cp:revision>21</cp:revision>
  <dc:subject/>
  <dc:title/>
</cp:coreProperties>
</file>