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4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3.09.2007 г.</w:t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для определения подрядчика на выполнение работ по прокладке водопроводных сетей в пос. Новая Вязовка и водопроводных сетей в пос. Софинский, пос. Бутковский 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 xml:space="preserve">: </w:t>
      </w:r>
      <w:r>
        <w:rPr>
          <w:szCs w:val="28"/>
        </w:rPr>
        <w:t>выполнение</w:t>
      </w:r>
      <w:r>
        <w:rPr/>
        <w:t xml:space="preserve"> работ по прокладке водопроводных сетей в пос. Новая Вязовка и водопроводных сетей в пос. Софинский, пос. Бутковский</w:t>
      </w:r>
      <w:r>
        <w:rPr>
          <w:szCs w:val="28"/>
        </w:rPr>
        <w:t xml:space="preserve"> (согласно технического задания)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firstLine="360"/>
        <w:rPr/>
      </w:pPr>
      <w:r>
        <w:rPr>
          <w:b/>
          <w:szCs w:val="28"/>
        </w:rPr>
        <w:t>Место рассмотрения заявок на участие в конкурсе</w:t>
      </w:r>
      <w:r>
        <w:rPr>
          <w:szCs w:val="28"/>
        </w:rPr>
        <w:t>: с. Красноармейское, пл. Центральная, 12, к. 211, 10 час.00мин.</w:t>
      </w:r>
    </w:p>
    <w:p>
      <w:pPr>
        <w:pStyle w:val="TextBodyIndent"/>
        <w:ind w:firstLine="360"/>
        <w:rPr/>
      </w:pPr>
      <w:r>
        <w:rPr>
          <w:b/>
          <w:szCs w:val="28"/>
        </w:rPr>
        <w:t>Вид конкурса</w:t>
      </w:r>
      <w:r>
        <w:rPr>
          <w:szCs w:val="28"/>
        </w:rPr>
        <w:t>: открытый конкурс.</w:t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Комиссией рассмотрены заявки участников размещения заказа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869"/>
        <w:gridCol w:w="344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Альтернатива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, Самарская обл., Красноармейский р., с. Красноармейское, пер. Кооперативный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7.09.2007г. 11 час. 10 мин.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дремстрой – 25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90, г. Самара, ул. Советской Армиий, 167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.09.2007г. 9 час. 04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/>
        <w:t>2. Отказано в допуске к участию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3.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4"/>
        <w:gridCol w:w="481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Альтернатива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до 20 октября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- 2 198 616,61 рублей (без авансирования работ)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– 5 лет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дремстрой – 25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в течение 30 дней с момента поступления аванса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– 2 130 033,36 рубля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– 5 лет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ыводы комиссии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знаны участниками открытого конкурса </w:t>
      </w:r>
      <w:r>
        <w:rPr/>
        <w:t xml:space="preserve">для определения подрядчика на выполнение работ по прокладке водопроводных сетей в пос. Новая Вязовка и водопроводных сетей в пос. Софинский, пос. Бутковский  Красноармейского района Самарской </w:t>
      </w:r>
      <w:r>
        <w:rPr>
          <w:szCs w:val="28"/>
        </w:rPr>
        <w:t>области МУП ЖКХ «Альтернатива» и ООО «Водремстрой – 25»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7-08-29T09:53:00Z</cp:lastPrinted>
  <dcterms:modified xsi:type="dcterms:W3CDTF">2007-09-12T04:49:00Z</dcterms:modified>
  <cp:revision>19</cp:revision>
  <dc:subject/>
  <dc:title/>
</cp:coreProperties>
</file>