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Дом молодежных организаций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shd w:fill="FFFFFF" w:val="clear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Verdana"/>
        </w:rPr>
        <w:t xml:space="preserve">             </w:t>
      </w:r>
      <w:r>
        <w:rPr/>
        <w:t xml:space="preserve">___________________ </w:t>
      </w:r>
      <w:r>
        <w:rPr>
          <w:rFonts w:cs="Times New Roman" w:ascii="Times New Roman" w:hAnsi="Times New Roman"/>
        </w:rPr>
        <w:t>М.В. Бобкова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ведении запроса котировок по определению поставщиков автомоби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MishustinaLV@mail.ru,  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«Дом молодежных организ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, с. Красноармейское, пл. Центральная, 1, тел. (84675) 212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едмет котировок: </w:t>
      </w:r>
      <w:r>
        <w:rPr>
          <w:sz w:val="28"/>
          <w:szCs w:val="28"/>
        </w:rPr>
        <w:t>покупка автомобиля ВАЗ 2107 (или эквивалент) в количестве 1 ш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Начальная (максимальная) цена контракта: </w:t>
      </w:r>
      <w:r>
        <w:rPr>
          <w:sz w:val="28"/>
          <w:szCs w:val="28"/>
        </w:rPr>
        <w:t>165 000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сточник финансирования заказа – </w:t>
      </w:r>
      <w:r>
        <w:rPr>
          <w:sz w:val="28"/>
          <w:szCs w:val="28"/>
        </w:rPr>
        <w:t>облас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йонный бюдже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Срок поставки </w:t>
      </w:r>
      <w:r>
        <w:rPr>
          <w:sz w:val="28"/>
          <w:szCs w:val="28"/>
        </w:rPr>
        <w:t>– не более 10 календарных дней с момента оплаты выставленного счета согласно подписан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есто поставки </w:t>
      </w:r>
      <w:r>
        <w:rPr>
          <w:sz w:val="28"/>
          <w:szCs w:val="28"/>
        </w:rPr>
        <w:t>– Самарская область, Красноармейский район, с. Красноармейское, пл. Центральная, 12 или  самовыво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предъявлению заказчику счета на оплату, безналичным путем после подписания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 до 16 ч. 30 мин. по местному времени начиная с 14.07.2008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18  июля  2008 г. в 10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1.07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7-11T06:24:00Z</dcterms:modified>
  <cp:revision>61</cp:revision>
  <dc:subject/>
  <dc:title/>
</cp:coreProperties>
</file>