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МУ «Дом молодежных организаций», в лице директора М.В. Бобковой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10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областной  и районный бюджет на 2008 г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18» июл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6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1» июл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«Дом молодежных организаций» 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л. Центральная,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М.В. Боб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поставить указанные товар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поставить указанные товар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8 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b w:val="false"/>
        </w:rPr>
        <w:t xml:space="preserve">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пецификация при проведении запроса котиров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определению поставщиков автомоби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50"/>
        <w:gridCol w:w="1080"/>
        <w:gridCol w:w="2764"/>
        <w:gridCol w:w="237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ая цена контракта, тыс. руб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Дом молодежных организа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7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  <w:sz w:val="24"/>
          <w:szCs w:val="24"/>
        </w:rPr>
        <w:t>МУНИЦИПАЛЬНЫЙ КОНТРАКТ</w:t>
      </w:r>
      <w:r>
        <w:rPr>
          <w:sz w:val="24"/>
          <w:szCs w:val="24"/>
        </w:rPr>
        <w:t xml:space="preserve">  №_______</w:t>
        <w:tab/>
        <w:t xml:space="preserve">                                                                                         купли-продажи автотранспортных средств</w:t>
      </w:r>
    </w:p>
    <w:p>
      <w:pPr>
        <w:pStyle w:val="Normal"/>
        <w:rPr/>
      </w:pPr>
      <w:r>
        <w:rPr>
          <w:sz w:val="24"/>
          <w:szCs w:val="24"/>
        </w:rPr>
        <w:t>с. Красноармейский</w:t>
        <w:tab/>
        <w:tab/>
        <w:tab/>
        <w:tab/>
        <w:t xml:space="preserve">                                              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______________________________________, именуемое            в дальнейшем «Поставщик», в лице генерального директора _______________, действующего на основании Устава, с одной стороны, и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>МУ «Дом молодежных организаций», именуемая в дальнейшем «Заказчик», в лице  и.о. Главы муниципального района Красноармейский Н.Ю. Зайцева, действующего на основании Устава, с другой стороны, заключили настоящий Муниципальный контракт (далее – контракт) на основании Протокола рассмотрения и оценки котировочных заявок №19 от 16.06.2008г. о  нижеследующем.</w:t>
      </w:r>
    </w:p>
    <w:p>
      <w:pPr>
        <w:pStyle w:val="Normal"/>
        <w:numPr>
          <w:ilvl w:val="0"/>
          <w:numId w:val="5"/>
        </w:numPr>
        <w:ind w:left="360" w:hanging="360"/>
        <w:jc w:val="center"/>
        <w:rPr/>
      </w:pPr>
      <w:r>
        <w:rPr>
          <w:b/>
          <w:sz w:val="24"/>
          <w:szCs w:val="24"/>
        </w:rPr>
        <w:t>Предмет и общие условия контракт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before="0" w:after="200"/>
        <w:ind w:left="357" w:hanging="357"/>
        <w:rPr/>
      </w:pPr>
      <w:r>
        <w:rPr>
          <w:sz w:val="24"/>
          <w:szCs w:val="24"/>
        </w:rPr>
        <w:t>По настоящему контракту Поставщик обязуется передать в собственность Заказчику автотранспортное средство</w:t>
      </w:r>
      <w:r>
        <w:rPr>
          <w:color w:val="000000"/>
          <w:sz w:val="24"/>
          <w:szCs w:val="24"/>
        </w:rPr>
        <w:t xml:space="preserve"> - автомобиль (далее - Товар) в количестве 1 (одна) штуки, марки, модели -________________, </w:t>
      </w:r>
      <w:r>
        <w:rPr>
          <w:sz w:val="24"/>
          <w:szCs w:val="24"/>
        </w:rPr>
        <w:t>а Заказчик обязуется оплатить данный Товар в порядке и на условиях, предусмотренных настоящим контрактом.</w:t>
      </w:r>
    </w:p>
    <w:p>
      <w:pPr>
        <w:pStyle w:val="Normal"/>
        <w:numPr>
          <w:ilvl w:val="1"/>
          <w:numId w:val="2"/>
        </w:numPr>
        <w:spacing w:before="0" w:after="20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отсутствия у Поставщика на момент оплаты Товара, указанного в п.1.1. контракта, Поставщик обязуется передать Заказчику автомобиль</w:t>
      </w:r>
      <w:r>
        <w:rPr>
          <w:color w:val="000000"/>
          <w:sz w:val="24"/>
          <w:szCs w:val="24"/>
        </w:rPr>
        <w:t xml:space="preserve"> марки, модели - ___________.</w:t>
      </w:r>
    </w:p>
    <w:p>
      <w:pPr>
        <w:pStyle w:val="Normal"/>
        <w:numPr>
          <w:ilvl w:val="1"/>
          <w:numId w:val="2"/>
        </w:numPr>
        <w:spacing w:before="0" w:after="200"/>
        <w:ind w:left="357" w:hanging="357"/>
        <w:rPr>
          <w:sz w:val="24"/>
          <w:szCs w:val="24"/>
        </w:rPr>
      </w:pPr>
      <w:r>
        <w:rPr>
          <w:sz w:val="24"/>
          <w:szCs w:val="24"/>
        </w:rPr>
        <w:t>Товар не относится к основным производственным средствам Поставщика, не используется            и не использовался Поставщиком в производственной деятельности, и был приобретен Поставщиком исключительно в качестве товара в целях последующей продажи.</w:t>
      </w:r>
    </w:p>
    <w:p>
      <w:pPr>
        <w:pStyle w:val="Normal"/>
        <w:numPr>
          <w:ilvl w:val="1"/>
          <w:numId w:val="2"/>
        </w:numPr>
        <w:spacing w:before="0" w:after="200"/>
        <w:ind w:left="357" w:hanging="357"/>
        <w:rPr>
          <w:sz w:val="24"/>
          <w:szCs w:val="24"/>
        </w:rPr>
      </w:pPr>
      <w:r>
        <w:rPr>
          <w:sz w:val="24"/>
          <w:szCs w:val="24"/>
        </w:rPr>
        <w:t>Поставщик декларирует, что поставляемый им Товар принадлежит ему на праве собственности, свободен от любых прав третьих лиц.</w:t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контракта и порядок расчетов</w:t>
      </w:r>
    </w:p>
    <w:p>
      <w:pPr>
        <w:pStyle w:val="Normal"/>
        <w:rPr/>
      </w:pP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>Соглашением сторон стоимость поставляемого Товара установлена                                                           в размере__________________ рублей, в т.ч. НДС 18%  _____________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Цена контракта является твердой и не может изменяться в ходе его исполнения,                            за исключением изменения сторонами (сокращения, увеличения) объема потребностей, предусмотренных контрактом, и (или) на основании стоимости Товара, измененной заводом-изготовителем до его оплаты.</w:t>
      </w:r>
    </w:p>
    <w:p>
      <w:pPr>
        <w:pStyle w:val="Normal"/>
        <w:rPr/>
      </w:pPr>
      <w:r>
        <w:rPr>
          <w:sz w:val="24"/>
          <w:szCs w:val="24"/>
        </w:rPr>
        <w:t xml:space="preserve">2.3. Сторонами определен следующий порядок и срок расчетов по настоящему контракту:                      2.3.1. Заказчик производит предоплату в размере 100% от стоимости Товара (п.2.1.).                            2.3.2. </w:t>
      </w:r>
      <w:r>
        <w:rPr>
          <w:color w:val="000000"/>
          <w:sz w:val="24"/>
          <w:szCs w:val="24"/>
        </w:rPr>
        <w:t xml:space="preserve">Оплата Товара производится Заказчиком в  безналичном порядке в течение 5 (Пять) рабочих дней с момента подписания обеими сторонами настоящего контракта на основании выставленного Поставщиком счета Заказчику. Счет выставляется Поставщиком не позднее дня, следующее за днем заключения настоящего контракта.                                                                                                            </w:t>
      </w:r>
      <w:r>
        <w:rPr>
          <w:sz w:val="24"/>
          <w:szCs w:val="24"/>
        </w:rPr>
        <w:t>2.3.3. Датой оплаты считается дата зачисления денежных средств на расчетный счет или в кассу Поставщика.</w:t>
      </w:r>
    </w:p>
    <w:p>
      <w:pPr>
        <w:pStyle w:val="Normal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>Контракт финансируется из средств бюджета муниципального района Красноармейского Самар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Все расчеты по настоящему контракту осуществляются в российских рублях с обязательным предоставлением надлежаще оформленных счетов, счетов-фактур, накладных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Качество и комплектность Тов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Качество поставляемого Товара  должно соответствовать техническим   условиям, стандартам, применяемым заводом - изготов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Товар передаётся Заказчику в комплектности завода-изгото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При получении Товара Заказчик совместно с Поставщиком обязуется проверить качество                и комплектность Товара с обязательной отметкой об этом в «Сервисной книжке» на каждый автомоби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4. </w:t>
      </w:r>
      <w:r>
        <w:rPr>
          <w:color w:val="000000"/>
          <w:sz w:val="24"/>
          <w:szCs w:val="24"/>
        </w:rPr>
        <w:t>Гарантийные обязательства предоставляются заводом-изготовителем в соответствии                           с требованиями, указанными в «Сервисной книжке» и «Гарантийном талоне» на каждый автомобиль.</w:t>
      </w:r>
    </w:p>
    <w:p>
      <w:pPr>
        <w:pStyle w:val="Normal"/>
        <w:numPr>
          <w:ilvl w:val="0"/>
          <w:numId w:val="7"/>
        </w:numPr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-приемки Тов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0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ставщик обязуется передать Товар Заказчику в течение_______________ рабочих дней со дня заключения настоящего контракта.</w:t>
      </w:r>
    </w:p>
    <w:p>
      <w:pPr>
        <w:pStyle w:val="Normal"/>
        <w:numPr>
          <w:ilvl w:val="1"/>
          <w:numId w:val="3"/>
        </w:numPr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вщик обязуется ознакомить Заказчика с документацией, передаваемой с Товаром,                 с правилами и условиями его эффективного и безопасного использования, гарантийными обязательствами завода-изготовителя и о наличии сертификата (одобрения типа транспортного средства) на продаваем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вщик обязуется выполнить в полном объёме предпродажную подготовку с отметкой в «Сервисной книжке» о проведении такой подгото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00"/>
        <w:ind w:left="0" w:hanging="0"/>
        <w:rPr/>
      </w:pPr>
      <w:r>
        <w:rPr>
          <w:color w:val="000000"/>
          <w:sz w:val="24"/>
          <w:szCs w:val="24"/>
        </w:rPr>
        <w:t xml:space="preserve">Поставщик вручает Заказчику одновременно с передачей Товара </w:t>
      </w:r>
      <w:r>
        <w:rPr>
          <w:sz w:val="24"/>
          <w:szCs w:val="24"/>
        </w:rPr>
        <w:t xml:space="preserve">эксплуатационную документацию завода-изготовителя: «Паспорт транспортного средства», «Сервисную книжку», «Руководство по эксплуатации», «Гарантийный талон», «Приложение 1 и 2 к «Гарантийному талону». </w:t>
      </w:r>
    </w:p>
    <w:p>
      <w:pPr>
        <w:pStyle w:val="Normal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вщик передает Заказчику оплаченный Товар по акту приема-передачи в количестве  и комплектации согласно накладных и счетов-фактур.</w:t>
      </w:r>
    </w:p>
    <w:p>
      <w:pPr>
        <w:pStyle w:val="Normal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аво собственности на Товар, риск случайной гибели или случайного повреждения Товара переходит на Заказчика с момента передачи его в соответствии с п.4.3. настоящего контракта и подписания обеими сторонами накладной.</w:t>
      </w:r>
    </w:p>
    <w:p>
      <w:pPr>
        <w:pStyle w:val="Normal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казчик не вправе до перехода к нему права собственности отчуждать Товар или распоряжаться им иным образом.</w:t>
      </w:r>
    </w:p>
    <w:p>
      <w:pPr>
        <w:pStyle w:val="Normal"/>
        <w:numPr>
          <w:ilvl w:val="0"/>
          <w:numId w:val="3"/>
        </w:numPr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 </w:t>
      </w:r>
    </w:p>
    <w:p>
      <w:pPr>
        <w:pStyle w:val="Normal"/>
        <w:numPr>
          <w:ilvl w:val="1"/>
          <w:numId w:val="3"/>
        </w:numPr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 просрочку передачи Товара по настоящему контракту по вине Поставщика последний уплачивает неустойку в размере 0,01% (Ноль целых одна сотая) процента от стоимости                          не поставленного Товара за каждый день просрочки. </w:t>
      </w:r>
    </w:p>
    <w:p>
      <w:pPr>
        <w:pStyle w:val="Normal"/>
        <w:numPr>
          <w:ilvl w:val="1"/>
          <w:numId w:val="3"/>
        </w:numPr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комплектной поставки Товара по настоящему контракту по вине Поставщика последний уплачивает штраф в размере 0,01% (Ноль целых одна сотая) процента от стоимости некомплектного Товара. Уплата штрафных санкций не освобождает стороны от исполнения принятых на себя обязательств по настоящему контракту.</w:t>
      </w:r>
    </w:p>
    <w:p>
      <w:pPr>
        <w:pStyle w:val="Normal"/>
        <w:numPr>
          <w:ilvl w:val="1"/>
          <w:numId w:val="3"/>
        </w:numPr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  <w:t>За нарушение срока и порядка оплаты Товара, предусмотренного настоящим контрактом, по вине Заказчика последний уплачивает Поставщику пеню в размере одной трехсотой ставки рефинансирования ЦБ РФ, действующей на день уплаты пен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5.4. Ответственность любой из сторон за нарушение обязательств по настоящему контракту, в том числе касающаяся уплаты неустойки, штрафа, пени наступает только при предъявлении к ней претензии другой стороной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5.5. До обращения в суд любая из сторон обязана направить другой стороне претензию                         с соответствующими материалами. На предъявленную претензию должен быть дан ответ                        в месячный срок со дня получени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. Все споры, возникшие из настоящего контракта, в том числе касающиеся его исполнения,  расторжения или недействительности будут разрешаться Сторонами путем переговоров. При невозможности разрешения таких споров, они подлежат рассмотрению в Арбитражном суде Самарской област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5.7. Условия настоящего контракта и вся переписка, касающаяся его, являются конфиденциальными. В случае их разглашения стороны несут ответственность в соответствии             с действующим законодательством РФ. Не является конфиденциальной информация, являющаяся общедоступной в соответствии с действующим законодательством РФ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-мажор)</w:t>
      </w:r>
    </w:p>
    <w:p>
      <w:pPr>
        <w:pStyle w:val="TextBody"/>
        <w:rPr>
          <w:szCs w:val="24"/>
        </w:rPr>
      </w:pPr>
      <w:r>
        <w:rPr>
          <w:szCs w:val="24"/>
        </w:rPr>
        <w:t>6.1. Стороны  освобождаются от ответственности за частичное или полное неисполнение обязательств по настоящему договору, если оно явилось следствием непреодолимой силы,                   а именно: пожара, наводнения, землетрясения или действий государственных органов, или действия любых других обстоятельств, находящихся вне контроля сторон договора, возникших после его заключения.</w:t>
      </w:r>
    </w:p>
    <w:p>
      <w:pPr>
        <w:pStyle w:val="TextBody"/>
        <w:rPr>
          <w:szCs w:val="24"/>
        </w:rPr>
      </w:pPr>
      <w:r>
        <w:rPr>
          <w:szCs w:val="24"/>
        </w:rPr>
        <w:t>6.2. Сторона, для которой создалась  невозможность исполнения обязательств по настоящему договору, обязана о наступлении и прекращении вышеуказанных обстоятельств известить другую сторону в течение 72 часов. Сторона, не уведомившая другую сторону о наступлении форс-мажорных обстоятельств, лишается права на использование п. 6.1. настоящего договор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Надлежащим доказательством наличия указанных обстоятельств будут служить справки, выдаваемые соответствующими компетентными государственными органами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Изменения, дополнения и приложения к настоящему контракту имеют силу только в том случае, если они оформлены письменно, подписаны и скреплены печатями обеих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Все надлежаще оформленные изменения, дополнения и приложения к настоящему контракту, являются его неотъемлемой частью, если они имеют ссылку на данный контра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Все вопросы, не урегулированные данным контрактом, регулируются положениями                       действующего законодательства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4. Настоящий контракт составлен в трех экземплярах, имеющих одинаковую юридическую силу, по одному для каждой стороны и один для комитета по экономике, финансам, инвестициям и развитию рыночной инфраструктуры администрации м.р. Красноармейский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8. Срок действия контракта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Настоящий договор вступает в силу с момента подписания его обеими сторонами и действует до полного исполнения каждой из сторон принятых на себя в соответствии с настоящим контрактом обязательств или до расторжения настоящего контракта.</w:t>
      </w:r>
    </w:p>
    <w:p>
      <w:pPr>
        <w:pStyle w:val="Normal"/>
        <w:jc w:val="center"/>
        <w:rPr/>
      </w:pPr>
      <w:r>
        <w:rPr/>
        <w:t>9. Адреса, банковские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вщик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16" w:hanging="456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нак Знак2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3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8-05-13T15:47:00Z</cp:lastPrinted>
  <dcterms:modified xsi:type="dcterms:W3CDTF">2008-07-11T06:33:00Z</dcterms:modified>
  <cp:revision>80</cp:revision>
  <dc:subject/>
  <dc:title/>
</cp:coreProperties>
</file>