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pacing w:val="-20"/>
          <w:sz w:val="28"/>
        </w:rPr>
        <w:t>проведении открытого конкурса на приобретение жилья в муниципальную собственность для предоставления по договору социального найма лицу из числа детей – сирот и детей, оставшихся без попечения родителей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Покупка жилого помещение на территории муниципального района Красноармейский Самарской области, общей площадью не менее 33 кв. метров, с газовым отоплением и частичными коммунальными услугами (наличие водопровода) для приобретения в муниципальную собственность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Место выполнения  -</w:t>
      </w:r>
      <w:r>
        <w:rPr>
          <w:sz w:val="28"/>
          <w:szCs w:val="28"/>
        </w:rPr>
        <w:t xml:space="preserve"> в границах Красноармейского райо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399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15 августа 2007 г. до 10.00. 14 сентября 2007 г. , вскрытие конвертов с заявками на участие в конкурсе 14 сентяб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27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3 ок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8-07T10:39:00Z</dcterms:modified>
  <cp:revision>20</cp:revision>
  <dc:subject/>
  <dc:title/>
</cp:coreProperties>
</file>