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заявок на участие в конкурсе</w:t>
      </w:r>
    </w:p>
    <w:p>
      <w:pPr>
        <w:pStyle w:val="Normal"/>
        <w:jc w:val="both"/>
        <w:rPr/>
      </w:pPr>
      <w:r>
        <w:rPr>
          <w:sz w:val="28"/>
          <w:szCs w:val="28"/>
        </w:rPr>
        <w:t>с. Красноармейское</w:t>
        <w:tab/>
        <w:tab/>
        <w:tab/>
        <w:tab/>
        <w:tab/>
        <w:tab/>
        <w:tab/>
        <w:tab/>
        <w:t>14.12.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по определению страховой компании для осуществления страхования гражданской ответственности владельцев транспортных средств для нужд администрации Красноармейского района составила настоящий протокол о нижеследующем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редмет конкурса</w:t>
      </w:r>
      <w:r>
        <w:rPr>
          <w:sz w:val="28"/>
          <w:szCs w:val="28"/>
        </w:rPr>
        <w:t>: Предоставление страховых услуг для осуществления обязательного страхования гражданской ответственности владельцев транспортных средств ОСАГО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униципальный заказчик</w:t>
      </w:r>
      <w:r>
        <w:rPr>
          <w:sz w:val="28"/>
          <w:szCs w:val="28"/>
        </w:rPr>
        <w:t xml:space="preserve"> : Администрация Красноармейского район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ид конкурса</w:t>
      </w:r>
      <w:r>
        <w:rPr>
          <w:sz w:val="28"/>
          <w:szCs w:val="28"/>
        </w:rPr>
        <w:t>: открытый конкурс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ризнаны участниками конкурса следующие участники размещения заказа, заявки на участие в конкурсе которых соответствуют условиям допуска к участию в конкурс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880"/>
        <w:gridCol w:w="3914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, участника размещения заказ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Росгосстрах – Поволжье» (филиал ООО «РГС- Поволжье» - «Главное управление по Самарской области»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099, г. Самара, ул. А. Толстого, д.26/2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Народная страховая компания «Рекон» Самарский филиал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068, г. Самара, ул. Ново-Садовая, д.106, офис 525-53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Страховая компания «Наста» филиал «Самарский»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096, г. Самара, ул. Коммунистическая, д.27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Отказано в участии в конкурсе по определению страховой компании для осуществления страхования гражданской ответственности владельцев транспортных средств для нужд администрации Красноармейского района участнику размещения заказа - Открытое акционерное общество «АльфаСтрахование», в связи с неполным пакетом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18:00Z</dcterms:created>
  <dc:creator>M</dc:creator>
  <dc:description/>
  <cp:keywords/>
  <dc:language>en-US</dc:language>
  <cp:lastModifiedBy>M</cp:lastModifiedBy>
  <dcterms:modified xsi:type="dcterms:W3CDTF">2006-12-13T07:19:00Z</dcterms:modified>
  <cp:revision>2</cp:revision>
  <dc:subject/>
  <dc:title/>
</cp:coreProperties>
</file>