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</w:t>
      </w:r>
    </w:p>
    <w:p>
      <w:pPr>
        <w:pStyle w:val="Normal"/>
        <w:jc w:val="both"/>
        <w:rPr/>
      </w:pPr>
      <w:r>
        <w:rPr/>
        <w:t>с. Красноармейское</w:t>
        <w:tab/>
        <w:tab/>
        <w:tab/>
        <w:tab/>
        <w:tab/>
        <w:tab/>
        <w:tab/>
        <w:tab/>
        <w:t>11.12.2006 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онкурсная комиссия по определению страховой компании для осуществления страхования гражданской ответственности владельцев транспортных средств для нужд администрации Красноармейского района составила настоящий протокол о нижеследующем: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>Предмет конкурса</w:t>
      </w:r>
      <w:r>
        <w:rPr/>
        <w:t>: Предоставление страховых услуг для осуществления обязательного страхования гражданской ответственности владельцев транспортных средств ОСАГО.</w:t>
      </w:r>
    </w:p>
    <w:p>
      <w:pPr>
        <w:pStyle w:val="Normal"/>
        <w:ind w:left="360" w:hanging="0"/>
        <w:jc w:val="both"/>
        <w:rPr/>
      </w:pPr>
      <w:r>
        <w:rPr>
          <w:b/>
        </w:rPr>
        <w:t>Организатор конкурса</w:t>
      </w:r>
      <w:r>
        <w:rPr/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</w:rPr>
        <w:t>Место проведения вскрытия конвертов</w:t>
      </w:r>
      <w:r>
        <w:rPr/>
        <w:t>: Самарская обл., Красноармейский район, с. Красноармейское, пл. Центральная, 12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Дата и время вскрытия конвертов</w:t>
      </w:r>
      <w:r>
        <w:rPr/>
        <w:t>: 11 декабря 2006 года в 10.00 часов (местного времени).</w:t>
      </w:r>
    </w:p>
    <w:p>
      <w:pPr>
        <w:pStyle w:val="Normal"/>
        <w:ind w:left="360" w:hanging="0"/>
        <w:jc w:val="both"/>
        <w:rPr/>
      </w:pPr>
      <w:r>
        <w:rPr>
          <w:b/>
        </w:rPr>
        <w:t>Муниципальный заказчик</w:t>
      </w:r>
      <w:r>
        <w:rPr/>
        <w:t xml:space="preserve"> : Администрация Красноармейского района.</w:t>
      </w:r>
    </w:p>
    <w:p>
      <w:pPr>
        <w:pStyle w:val="Normal"/>
        <w:ind w:left="360" w:hanging="0"/>
        <w:jc w:val="both"/>
        <w:rPr/>
      </w:pPr>
      <w:r>
        <w:rPr>
          <w:b/>
        </w:rPr>
        <w:t>Вид конкурса</w:t>
      </w:r>
      <w:r>
        <w:rPr/>
        <w:t>: открытый конкурс.</w:t>
      </w:r>
    </w:p>
    <w:p>
      <w:pPr>
        <w:pStyle w:val="Normal"/>
        <w:ind w:left="360" w:hanging="0"/>
        <w:jc w:val="both"/>
        <w:rPr/>
      </w:pPr>
      <w:r>
        <w:rPr/>
        <w:t>2. Комиссией по проведению конкурса вскрыты конверты и рассмотрено следующие предложения участников конкурса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 предложение:</w:t>
      </w:r>
    </w:p>
    <w:p>
      <w:pPr>
        <w:pStyle w:val="Normal"/>
        <w:jc w:val="both"/>
        <w:rPr/>
      </w:pPr>
      <w:r>
        <w:rPr>
          <w:b/>
        </w:rPr>
        <w:t>Наименование участника</w:t>
      </w:r>
      <w:r>
        <w:rPr/>
        <w:t>: Общество с ограниченной ответственностью «Росгосстрах – Поволжье» (филиал ООО «РГС- Поволжье» - «Главное управление по Самарской области»).</w:t>
      </w:r>
    </w:p>
    <w:p>
      <w:pPr>
        <w:pStyle w:val="Normal"/>
        <w:jc w:val="both"/>
        <w:rPr/>
      </w:pPr>
      <w:r>
        <w:rPr>
          <w:b/>
        </w:rPr>
        <w:t>Дата предоставления заявки на участие в конкурсе</w:t>
      </w:r>
      <w:r>
        <w:rPr/>
        <w:t>: 7.12.2006 г. в 15.15ч.</w:t>
      </w:r>
    </w:p>
    <w:p>
      <w:pPr>
        <w:pStyle w:val="Normal"/>
        <w:jc w:val="both"/>
        <w:rPr/>
      </w:pPr>
      <w:r>
        <w:rPr>
          <w:b/>
        </w:rPr>
        <w:t>Почтовый адрес участника-филиала</w:t>
      </w:r>
      <w:r>
        <w:rPr/>
        <w:t>: 443099, г. Самара, ул. А. Толстого, д.26/28</w:t>
      </w:r>
    </w:p>
    <w:p>
      <w:pPr>
        <w:pStyle w:val="Normal"/>
        <w:jc w:val="both"/>
        <w:rPr/>
      </w:pPr>
      <w:r>
        <w:rPr>
          <w:b/>
        </w:rPr>
        <w:t>Наличие документов, предусмотренных конкурсной документацией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устава ООО «Росгосстрах -Поволжь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оложения о филиале ООО «Росгосстрах -Поволжье» - «Главное управление по Самарской област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лицензии С № 066552 - 14 на осуществление страх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о государственной регистрации юридического л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о внесении записи в Единый государственный реестр юридических л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выписки из Единого государственного реестра юридических л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доверенности №18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хгалтерский баланс, отчет о прибылях и убытках по состоянию на 31 декабря 2005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хгалтерский баланс, отчет о прибылях и убытках по состоянию на 30 сентября 2006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правки об исполнении налогоплательщиком обязанности по уплате налогов сборов, страховых сборов, пеней и налоговых санк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правка о не нахождении в процедуре банкрот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идетельства рейтингового агентства «Эксперт Р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страховых отделов и агентств филиала ООО «Росгосстрах -Поволжье» - «Главное управление по Самарской област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б автотранспортных средствах, принадлежащих филиалу ООО «Росгосстрах -Поволжье» - «Главное управление по Самарской област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курсная заяв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блица це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.1 к заяв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.2 к заяв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латежного поручения о перечислении суммы обеспечения конкурс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2 предложени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Наименование участника</w:t>
      </w:r>
      <w:r>
        <w:rPr/>
        <w:t>: Общество с ограниченной ответственностью «Народная страховая компания «Рекон» Самарский филиал.</w:t>
      </w:r>
    </w:p>
    <w:p>
      <w:pPr>
        <w:pStyle w:val="Normal"/>
        <w:jc w:val="both"/>
        <w:rPr/>
      </w:pPr>
      <w:r>
        <w:rPr>
          <w:b/>
        </w:rPr>
        <w:t>Дата предоставления заявки на участие в конкурсе</w:t>
      </w:r>
      <w:r>
        <w:rPr/>
        <w:t>: 8.12.2006 г. в 9.10 ч.</w:t>
      </w:r>
    </w:p>
    <w:p>
      <w:pPr>
        <w:pStyle w:val="Normal"/>
        <w:jc w:val="both"/>
        <w:rPr/>
      </w:pPr>
      <w:r>
        <w:rPr>
          <w:b/>
        </w:rPr>
        <w:t>Почтовый адрес участника-филиала</w:t>
      </w:r>
      <w:r>
        <w:rPr/>
        <w:t>: 443068, г. Самара, ул. Ново-Садовая, д.106, офис 525-531</w:t>
      </w:r>
    </w:p>
    <w:p>
      <w:pPr>
        <w:pStyle w:val="Normal"/>
        <w:jc w:val="both"/>
        <w:rPr/>
      </w:pPr>
      <w:r>
        <w:rPr>
          <w:b/>
        </w:rPr>
        <w:t>Наличие документов, предусмотренных конкурсной документацией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устава ООО «Народная страховая компания «Рекон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учредительного договора ООО «Народная страховая компания «Рекон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оложения о Самарском филиале ООО «НСК «Рекон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лицензий С № 1263 77 и № 4359 Д на осуществление страх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постановке на учет юридического лица в налоговом органе по месту нахождения обособленного подразделения на территории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уведомления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государственной регистрации Московской регистрационной пала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внесении записи в Единый государственный реестр юридических лиц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выписки из Единого государственного реестра юридических лиц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доверенности № 273/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хгалтерский баланс, отчет о прибылях и убытках по состоянию на 30 июня 2006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правки об исполнении налогоплательщиком обязанности по уплате налогов сборов, страховых сборов, пеней и налоговых санк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правка о не нахождении в процедуре банкрот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рейтингового агентства «Эксперт Р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е рекомендации № 4 по расчету страховой премии по ОСА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курсная заяв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блица ц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1.1 к заяв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 1.2 к заяв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латежного поручения о перечислении суммы обеспечения конкурс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3 предложение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Наименование участника</w:t>
      </w:r>
      <w:r>
        <w:rPr/>
        <w:t>: Открытое акционерное общество «АльфаСтрахование».</w:t>
      </w:r>
    </w:p>
    <w:p>
      <w:pPr>
        <w:pStyle w:val="Normal"/>
        <w:jc w:val="both"/>
        <w:rPr/>
      </w:pPr>
      <w:r>
        <w:rPr>
          <w:b/>
        </w:rPr>
        <w:t>Дата предоставления заявки на участие в конкурсе</w:t>
      </w:r>
      <w:r>
        <w:rPr/>
        <w:t>: 8.12.2006 г. в 14.25ч.</w:t>
      </w:r>
    </w:p>
    <w:p>
      <w:pPr>
        <w:pStyle w:val="Normal"/>
        <w:jc w:val="both"/>
        <w:rPr/>
      </w:pPr>
      <w:r>
        <w:rPr>
          <w:b/>
        </w:rPr>
        <w:t>Почтовый адрес участника-филиала</w:t>
      </w:r>
      <w:r>
        <w:rPr/>
        <w:t>: 443096, г. Самара, ул. Осипенко, д.11</w:t>
      </w:r>
    </w:p>
    <w:p>
      <w:pPr>
        <w:pStyle w:val="Normal"/>
        <w:jc w:val="both"/>
        <w:rPr/>
      </w:pPr>
      <w:r>
        <w:rPr>
          <w:b/>
        </w:rPr>
        <w:t>Наличие документов, предусмотренных конкурсной документацией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устава ОАО «Альфа Страхование»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лицензии № 4625 Д на осуществление страхования с приложением № 4625 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государственной регистрации Московской регистрационной пал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внесении записи в Единый государственный реестр юридических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выписки из Единого государственного реестра юридических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доверенности № 44/0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хгалтерский баланс, отчет о прибылях и убытках по состоянию на 31 декабря 2005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правки об исполнении налогоплательщиком обязанности по уплате налогов сборов, страховых сборов, пеней и налоговых сан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страховых отделов и агентств ОАО «АльфаСтрахова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сная зая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блица ц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1.1 к заяв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латежного поручения о перечислении суммы обеспечения конкурс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4 предложени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Наименование участника</w:t>
      </w:r>
      <w:r>
        <w:rPr/>
        <w:t>: Общество с ограниченной ответственностью «Страховая компания «Наста» филиал «Самарский».</w:t>
      </w:r>
    </w:p>
    <w:p>
      <w:pPr>
        <w:pStyle w:val="Normal"/>
        <w:jc w:val="both"/>
        <w:rPr/>
      </w:pPr>
      <w:r>
        <w:rPr>
          <w:b/>
        </w:rPr>
        <w:t>Дата предоставления заявки на участие в конкурсе</w:t>
      </w:r>
      <w:r>
        <w:rPr/>
        <w:t>: 11.12.2006 г. в 8.50 ч.</w:t>
      </w:r>
    </w:p>
    <w:p>
      <w:pPr>
        <w:pStyle w:val="Normal"/>
        <w:jc w:val="both"/>
        <w:rPr/>
      </w:pPr>
      <w:r>
        <w:rPr>
          <w:b/>
        </w:rPr>
        <w:t>Почтовый адрес участника-филиала</w:t>
      </w:r>
      <w:r>
        <w:rPr/>
        <w:t>: 443096, г. Самара, ул. Коммунистическая, д.27</w:t>
      </w:r>
    </w:p>
    <w:p>
      <w:pPr>
        <w:pStyle w:val="Normal"/>
        <w:jc w:val="both"/>
        <w:rPr/>
      </w:pPr>
      <w:r>
        <w:rPr>
          <w:b/>
        </w:rPr>
        <w:t>Наличие документов, предусмотренных конкурсной документацией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устава ООО «Страховая компания «Нас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учредительного договора ООО «Страховая компания «Нас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оложения о филиале «Самарский» ООО «Страховая компания «Нас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лицензий С № 1083 77 - 14 на осуществление страх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уведомления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о государственной регистрации Московской регистрационной пал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о внесении записи в Единый государственный реестр юридических л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выписки из Единого государственного реестра юридических л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доверенности № 4114 и доверенность № 522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ротокола № 6/45 и № 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б аффилированных лиц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страховых отделов и агентств, филиалов ООО «СК «Нас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видетельства рейтингового агентства «Эксперт Р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ка ООО «СК «Наста» о полном наименов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ка с предложением о качестве оказываем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из Российского Союза Автостраховщ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из Всероссийского Союза Страховщ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благодарственных пис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галтерский баланс, отчет о прибылях и убытках, отчет о платежеспособности, приложение  по состоянию на 31 декабря 200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галтерский баланс, отчет о прибылях и убытках, отчет о платежеспособности, приложение  по состоянию на 30 июня 2006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галтерский баланс на 30 сентября 2006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справок об исполнении налогоплательщиком обязанности по уплате налогов сборов, страховых сборов, пеней и налоговых сан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правка о не нахождении в процедуре банкротства, ликвидации и реорган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справки из ФССП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ка об отсутствии задолженности по заработной пла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справок о внесении денежных средств в уставный капит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ка о наличии МТС ООО «СК «Нас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№ 36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кадровых ресурс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ная зая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стоимости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.1 к зая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.2 к зая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латежного поручения о перечислении суммы обеспечения конкурсной заявк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17:00Z</dcterms:created>
  <dc:creator>M</dc:creator>
  <dc:description/>
  <cp:keywords/>
  <dc:language>en-US</dc:language>
  <cp:lastModifiedBy>M</cp:lastModifiedBy>
  <dcterms:modified xsi:type="dcterms:W3CDTF">2006-12-13T07:17:00Z</dcterms:modified>
  <cp:revision>2</cp:revision>
  <dc:subject/>
  <dc:title/>
</cp:coreProperties>
</file>