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проведении запроса котировок на поставку автомобиля ГАЗ 3110 для нужд Комитета по управлению муниципальным имуществом Красноармейского района Самарской области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>1@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446140 Самарская область, Красноармейский район, с. Красноармейское, пл. Центральная, 12, тел. (8275) 2177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 xml:space="preserve"> 1@ 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поставка автотранспортного средства ГАЗ 3110 (согласно специфика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Максимальная  стоимость контракта – 85 00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 уплату налог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Условия оплаты - </w:t>
      </w:r>
      <w:r>
        <w:rPr>
          <w:sz w:val="28"/>
          <w:szCs w:val="28"/>
        </w:rPr>
        <w:t xml:space="preserve"> аванс 30 %, остальные 70 % по факту поставки това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Срок выполнения</w:t>
      </w:r>
      <w:r>
        <w:rPr>
          <w:sz w:val="28"/>
          <w:szCs w:val="28"/>
        </w:rPr>
        <w:t>: в течение месяца после подписания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Место поставки</w:t>
      </w:r>
      <w:r>
        <w:rPr>
          <w:sz w:val="28"/>
          <w:szCs w:val="28"/>
        </w:rPr>
        <w:t>: самовыв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котировочной документации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по адресу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с  15 января 2007 г. до 10.00.  19 января 2007 г., рассмотрение котировочных заявок 19 января 2007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нкурса и размещается на официальном сайте не позднее 20.01.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ание контракта поставки не позднее чем через 10 дней, после подписания Протокола  рассмотрения и оценки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55:00Z</dcterms:created>
  <dc:creator>M</dc:creator>
  <dc:description/>
  <cp:keywords/>
  <dc:language>en-US</dc:language>
  <cp:lastModifiedBy>M</cp:lastModifiedBy>
  <dcterms:modified xsi:type="dcterms:W3CDTF">2007-01-15T10:47:00Z</dcterms:modified>
  <cp:revision>3</cp:revision>
  <dc:subject/>
  <dc:title/>
</cp:coreProperties>
</file>