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знакомившись с извещением о проведении запроса котировок цен товаров 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ети Интернет, обязуемся осуществить поставку товаров по цене, с характеристиками и в количестве, согласно прилагаемой спецификации на сумму ________________ рублей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доставки поставляемых товаров 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Сроки поставок товаров 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роки и условия оплаты поставок товаров______________________________________________________________________________________________________________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лучае признания победителем в проведении запроса котировок цен обязуемся осуществить поставку товаров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участнике размещения заказ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/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                       Дата:______________</w:t>
      </w:r>
    </w:p>
    <w:p>
      <w:pPr>
        <w:pStyle w:val="Normal"/>
        <w:jc w:val="both"/>
        <w:rPr/>
      </w:pPr>
      <w:r>
        <w:rPr/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Заявка принят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 час. _____ мин. «___» ___________ 2006г.   за № 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>
          <w:sz w:val="28"/>
        </w:rPr>
      </w:pPr>
      <w:r>
        <w:rPr/>
        <w:t>(фамилия, имя, отчество специалиста принявшего заявку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характерист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Т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изготовления Т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же 2000  го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е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30 тыс. к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виг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юратор./ бензин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заварийном состоянии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58:00Z</dcterms:created>
  <dc:creator>M</dc:creator>
  <dc:description/>
  <cp:keywords/>
  <dc:language>en-US</dc:language>
  <cp:lastModifiedBy>M</cp:lastModifiedBy>
  <dcterms:modified xsi:type="dcterms:W3CDTF">2007-01-15T05:58:00Z</dcterms:modified>
  <cp:revision>2</cp:revision>
  <dc:subject/>
  <dc:title/>
</cp:coreProperties>
</file>