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5 июня 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Заказчик:  Муниципальное учреждение Красноармейская центральная районная больница Красноармейского района Самарской области, расположенное по адресу:  446140, Самарская обл., Красноармейского района, с. Красноармейское, ул.Калинина, 76, в лице главного врача Балахонской Галины Николаевны предусматривает осуществить закупку способом запроса котировки медикаментов (согласно приложения 2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оставки товара:  июнь 2007 год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 на 2 квартал 2007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оплаты: по факту покупки по предъявлению заказчику накладной на сдачу-приемку товар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ах указанного товара просим представить котировочную заявку (котировку цен) до «22» июня 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8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2» июня 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1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с. Красноармейское, ул.Калинина, 76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6375002085  КПП 637501001 Поволжский Банк СБ РФ г. Самара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40603810554090100036  к/с 30101810200000000607 БИК 043601607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Балахонск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поставку медикаментов по цене, с характеристиками и в количестве, согласно прилагаемой спецификации на сумму ________________ рублей (с учетом затрат на транспортировку, страхование, уплату налогов, таможенных пошлин, сборов и др. обязательных платежей) на следующих услов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Место доставки поставляемых товаро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поставок товаро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поставок товаро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поставку медикаментов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едикаментов для МУ Красноармейская ЦРБ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1620"/>
        <w:gridCol w:w="1440"/>
        <w:gridCol w:w="110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а,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бактал 400 мг 5 мл.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миназин 2,5 % 2,0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дреналина г/хл. 0,1% - 1 мл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нальгин 50 % 2 мл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нальгин 0,5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корбиновая кислота 5% 1 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ктивированный уголь 0,25 №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аралгин М 5 мл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инт стер. 7х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инт нестер. 7х14 в инд.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инт нестер. 5х7 в инд.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риллиант зеленый раствор спирт 1% -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идол 0,06 №10 без глю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ата хирургическая н/с 100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о-ванкомиц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асол 1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шневского линим. 30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у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дорода перекись р-р наруж. 3% 4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идроперит 1,5 гр. №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юкоза 40 % - 10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саметазон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базол 1% - 5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медрол 1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отаверин г/хл. 2 % -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Йод раствор спирт. 5% - 25 м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лий перманганат пор. 3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льция глюконат 10% - 5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еторол 3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рвалол 25мл в инд. упаков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феин-бензоат натрия 20%-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ргликард 0,06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рдиамин 25% - 2,0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йкопластырь бакторицидный 4х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йкопластырь ленточный 3х500 картонная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гния сульфат 25 % - 10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ксилин 1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ля 3 м. отре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затон 1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рия хлорид 0,9% - 10,0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троглицерин 0,0005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-шпа 40 мг 2 мл №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вокаин 0,5% - 5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ситоцин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апаверина г/хл 2% -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латифиллина гидротатррат 0,2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ипетка глазная травмобез. в футля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низолон 30 мг. 10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фантин 0,025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астин 2% - 1,0 №5 или тавег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льфокамфокаин 10% -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льфацил натрия гл. капли 20%- 1,3 мл №2 тю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нтомицина линим. 5% - 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мометр мед. пластмассовый футл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трациклин г/хл. тбл.п.о. 0,1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нометр ВК2002-3001 Доктор тон(стетоскоп в комплект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мал 2 мл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росемид 1% -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рацилин 0,02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патель для языка деревянный н/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приц одноразовый 5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приц одноразовый 2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Шприц одноразовый 1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приц одноразовый 2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тамзилат 12,5% -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уфиллин 2,4% - 10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тиловый спирт 70 гр – 100 м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уфиллин 24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мостатическая губ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6-07T13:54:00Z</cp:lastPrinted>
  <dcterms:modified xsi:type="dcterms:W3CDTF">2007-06-15T04:14:00Z</dcterms:modified>
  <cp:revision>31</cp:revision>
  <dc:subject/>
  <dc:title/>
</cp:coreProperties>
</file>