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Дом молодежных организаций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Verdana"/>
        </w:rPr>
        <w:t xml:space="preserve">             </w:t>
      </w:r>
      <w:r>
        <w:rPr/>
        <w:t xml:space="preserve">___________________ </w:t>
      </w:r>
      <w:r>
        <w:rPr>
          <w:rFonts w:cs="Times New Roman" w:ascii="Times New Roman" w:hAnsi="Times New Roman"/>
        </w:rPr>
        <w:t>М.В. Бобкова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ведении запроса котировок по определению поставщиков оргтехник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«Дом молодежных организац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 Красноармейское, пл. Центральная, 1, тел. (84675) 21205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Предмет котировок</w:t>
      </w:r>
      <w:r>
        <w:rPr/>
        <w:t xml:space="preserve">: 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7"/>
        <w:gridCol w:w="26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ло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оборудование (по наименованию и количеству согласно спецификаци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4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техника (по наименованию и количеству согласно спецификаци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5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фото и видеотехника (по наименованию и количеству согласно спецификаци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оборудование (по наименованию и количеству согласно спецификаци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ое оборудование (по наименованию и количеству согласно спецификации)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 4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орудование (по наименованию и количеству согласно спецификаци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98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Начальная (максимальная) цена контракта: </w:t>
      </w:r>
      <w:r>
        <w:rPr>
          <w:sz w:val="26"/>
          <w:szCs w:val="26"/>
        </w:rPr>
        <w:t>указ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Источник финансирования заказа – </w:t>
      </w:r>
      <w:r>
        <w:rPr>
          <w:sz w:val="26"/>
          <w:szCs w:val="26"/>
        </w:rPr>
        <w:t>област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08 год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Срок поставки </w:t>
      </w:r>
      <w:r>
        <w:rPr>
          <w:sz w:val="26"/>
          <w:szCs w:val="26"/>
        </w:rPr>
        <w:t>– не более 15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есто поставки </w:t>
      </w:r>
      <w:r>
        <w:rPr>
          <w:sz w:val="26"/>
          <w:szCs w:val="26"/>
        </w:rPr>
        <w:t>– Самарская область, Красноармейский район, с. Красноармейское, пл. Центральная, 12 или  самовывоз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по факту поставки товара и поступления денежных средств из областного бюджета в течение 5 д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15.07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21 июля 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2.07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7-14T03:56:00Z</dcterms:modified>
  <cp:revision>62</cp:revision>
  <dc:subject/>
  <dc:title/>
</cp:coreProperties>
</file>