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июл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МУ «Дом молодежных организаций», в лице директора М.В. Бобковой предусматривает осуществить покупку «Компьютерного оборудования» - лот № 1, «Оргтехники» - лот № 2, «Цифровой фото и видеотехники» - лот № 3, «Музыкального оборудования» - лот № 4, «Демонстрационного оборудования» - лот № 5, «Дополнительное оборудование» - лот № 6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15 календарных дней с момента подписания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областной бюджет на 2008 г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</w:t>
      </w:r>
      <w:r>
        <w:rPr>
          <w:sz w:val="26"/>
          <w:szCs w:val="26"/>
        </w:rPr>
        <w:t xml:space="preserve"> </w:t>
      </w:r>
      <w:r>
        <w:rPr>
          <w:szCs w:val="28"/>
        </w:rPr>
        <w:t>по факту поставки товара и поступления денежных средств из областного бюджета в течение 5 дн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1» июл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2» июл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«Дом молодежных организаций» 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л. Центральная,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М.В. Боб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поставить указанные товар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поставить указанные товар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8 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67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Дом молодежных организаций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shd w:fill="FFFFFF" w:val="clear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Verdana"/>
        </w:rPr>
        <w:t xml:space="preserve">             </w:t>
      </w:r>
      <w:r>
        <w:rPr/>
        <w:t xml:space="preserve">___________________ </w:t>
      </w:r>
      <w:r>
        <w:rPr>
          <w:rFonts w:cs="Times New Roman" w:ascii="Times New Roman" w:hAnsi="Times New Roman"/>
        </w:rPr>
        <w:t>М.В. Бобкова</w:t>
      </w:r>
    </w:p>
    <w:p>
      <w:pPr>
        <w:pStyle w:val="Heading"/>
        <w:rPr/>
      </w:pPr>
      <w:r>
        <w:rPr/>
        <w:t>Спецификация при проведении запроса котиро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определению поставщиков оргтехники для нужд МУ «Дом молодежных организаций»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879"/>
        <w:gridCol w:w="1687"/>
        <w:gridCol w:w="128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лота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 котиров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компьютерного оборудования: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436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пьютер ПРАГМА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LATIN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thlon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pacing w:val="-1"/>
                <w:sz w:val="24"/>
                <w:szCs w:val="24"/>
              </w:rPr>
              <w:t>2 4800+/1024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HDD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50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b</w:t>
            </w:r>
            <w:r>
              <w:rPr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TI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RadeonX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1950- </w:t>
            </w:r>
            <w:r>
              <w:rPr>
                <w:color w:val="000000"/>
                <w:sz w:val="24"/>
                <w:szCs w:val="24"/>
              </w:rPr>
              <w:t xml:space="preserve">2600 </w:t>
            </w:r>
            <w:r>
              <w:rPr>
                <w:color w:val="000000"/>
                <w:sz w:val="24"/>
                <w:szCs w:val="24"/>
                <w:lang w:val="en-US"/>
              </w:rPr>
              <w:t>XT</w:t>
            </w:r>
            <w:r>
              <w:rPr>
                <w:color w:val="000000"/>
                <w:sz w:val="24"/>
                <w:szCs w:val="24"/>
              </w:rPr>
              <w:t xml:space="preserve"> 512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RW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онитор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Samsung </w:t>
            </w:r>
            <w:r>
              <w:rPr>
                <w:color w:val="000000"/>
                <w:sz w:val="24"/>
                <w:szCs w:val="24"/>
              </w:rPr>
              <w:t>17 " 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лавиатура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Microsoft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Comfort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Curve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Keyboard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200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USB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RTL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CB</w:t>
            </w:r>
            <w:r>
              <w:rPr>
                <w:color w:val="000000"/>
                <w:spacing w:val="-3"/>
                <w:sz w:val="24"/>
                <w:szCs w:val="24"/>
              </w:rPr>
              <w:t>2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-00069) </w:t>
            </w:r>
            <w:r>
              <w:rPr>
                <w:color w:val="000000"/>
                <w:sz w:val="24"/>
                <w:szCs w:val="24"/>
              </w:rPr>
              <w:t xml:space="preserve">(или эквивалент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ышь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Microsoft IntellimouseR Optical Black 1.1a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USB/PS2 bulk №0-00002")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лонки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Genius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SP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200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оутбук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 xml:space="preserve"> Acer Extensa 5620-3AlG16Mi  </w:t>
            </w:r>
            <w:r>
              <w:rPr>
                <w:color w:val="000000"/>
                <w:spacing w:val="7"/>
                <w:sz w:val="24"/>
                <w:szCs w:val="24"/>
                <w:lang w:val="en-US"/>
              </w:rPr>
              <w:t xml:space="preserve">CLX.E5306.0in -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T5250/1 Gb/160Gb/l 5.4WXGA/DVDRW/WinXPP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ргтехники :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41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ФУ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amsung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CX</w:t>
            </w:r>
            <w:r>
              <w:rPr>
                <w:color w:val="000000"/>
                <w:spacing w:val="-1"/>
                <w:sz w:val="24"/>
                <w:szCs w:val="24"/>
              </w:rPr>
              <w:t>-4200 - лазер, принтер/копир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18стр,ив.сканер.ШВ 2.0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нтер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Xerox Phaser 3124 - </w:t>
            </w:r>
            <w:r>
              <w:rPr>
                <w:color w:val="000000"/>
                <w:spacing w:val="-1"/>
                <w:sz w:val="24"/>
                <w:szCs w:val="24"/>
              </w:rPr>
              <w:t>лазер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4 24 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cTp/MHH.1200x600dpi.8Mb.USB2.0+LPT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нтер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Color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aserJet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600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ГО6455А) -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ветной, лазерный, А4 8стр./мин. 16Mb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USB</w:t>
            </w:r>
            <w:r>
              <w:rPr>
                <w:color w:val="000000"/>
                <w:spacing w:val="-1"/>
                <w:sz w:val="24"/>
                <w:szCs w:val="24"/>
              </w:rPr>
              <w:t>2.0+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LAN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пир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Canon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дем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ZvXEL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MNI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56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CO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LU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- факс- 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модем-автоответчик, У92. внешний. СОМ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цифровой фото и видеотехники: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67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Фотоаппарат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Olvmpus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FE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-290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Silver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– 7 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Mpix</w:t>
            </w:r>
            <w:r>
              <w:rPr>
                <w:color w:val="000000"/>
                <w:spacing w:val="-9"/>
                <w:sz w:val="26"/>
                <w:szCs w:val="26"/>
              </w:rPr>
              <w:t>, 3072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pacing w:val="-9"/>
                <w:sz w:val="26"/>
                <w:szCs w:val="26"/>
              </w:rPr>
              <w:t>2048,4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Zoom</w:t>
            </w:r>
            <w:r>
              <w:rPr>
                <w:color w:val="000000"/>
                <w:spacing w:val="-9"/>
                <w:sz w:val="26"/>
                <w:szCs w:val="26"/>
              </w:rPr>
              <w:t>,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pacing w:val="-9"/>
                <w:sz w:val="26"/>
                <w:szCs w:val="26"/>
              </w:rPr>
              <w:t>2.7-5.4.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ISO</w:t>
            </w:r>
            <w:r>
              <w:rPr>
                <w:color w:val="000000"/>
                <w:spacing w:val="-9"/>
                <w:sz w:val="26"/>
                <w:szCs w:val="26"/>
              </w:rPr>
              <w:t>64-640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ant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2"/>
                <w:sz w:val="26"/>
                <w:szCs w:val="26"/>
              </w:rPr>
              <w:t>6.9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pacing w:val="-12"/>
                <w:sz w:val="26"/>
                <w:szCs w:val="26"/>
              </w:rPr>
              <w:t>+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pacing w:val="-12"/>
                <w:sz w:val="26"/>
                <w:szCs w:val="26"/>
              </w:rPr>
              <w:t>-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Видеокамера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 xml:space="preserve"> Panasonic VDR-D230EE-K- </w:t>
            </w:r>
            <w:r>
              <w:rPr>
                <w:color w:val="000000"/>
                <w:spacing w:val="-13"/>
                <w:sz w:val="26"/>
                <w:szCs w:val="26"/>
                <w:lang w:val="en-US"/>
              </w:rPr>
              <w:t xml:space="preserve">DVD.0.54Moix,32xODt/31xDig,SD,2.7"LCD,DVD-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 xml:space="preserve">RAM/-RW/-R.USB2.0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обретение музыкального оборудован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0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Домашний кинотеатр 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JVC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TH</w:t>
            </w:r>
            <w:r>
              <w:rPr>
                <w:color w:val="000000"/>
                <w:spacing w:val="-12"/>
                <w:sz w:val="26"/>
                <w:szCs w:val="26"/>
              </w:rPr>
              <w:t>-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pacing w:val="-12"/>
                <w:sz w:val="26"/>
                <w:szCs w:val="26"/>
              </w:rPr>
              <w:t>55 (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PEG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Микрофон (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Philips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MD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650)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монстрационного оборудования: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03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Мультимедиа-проектор 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EPSON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EMP</w:t>
            </w:r>
            <w:r>
              <w:rPr>
                <w:color w:val="000000"/>
                <w:spacing w:val="-12"/>
                <w:sz w:val="26"/>
                <w:szCs w:val="26"/>
              </w:rPr>
              <w:t>-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TW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20 - </w:t>
            </w:r>
            <w:r>
              <w:rPr>
                <w:color w:val="000000"/>
                <w:spacing w:val="-15"/>
                <w:sz w:val="26"/>
                <w:szCs w:val="26"/>
              </w:rPr>
              <w:t>3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xLCD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. 1200 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ANSI</w:t>
            </w:r>
            <w:r>
              <w:rPr>
                <w:color w:val="000000"/>
                <w:spacing w:val="-15"/>
                <w:sz w:val="26"/>
                <w:szCs w:val="26"/>
              </w:rPr>
              <w:t>. 1000:1.854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pacing w:val="-15"/>
                <w:sz w:val="26"/>
                <w:szCs w:val="26"/>
              </w:rPr>
              <w:t>480.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5"/>
                <w:sz w:val="26"/>
                <w:szCs w:val="26"/>
              </w:rPr>
              <w:t>-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Sub</w:t>
            </w:r>
            <w:r>
              <w:rPr>
                <w:color w:val="000000"/>
                <w:spacing w:val="-15"/>
                <w:sz w:val="26"/>
                <w:szCs w:val="26"/>
              </w:rPr>
              <w:t>.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RC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15"/>
                <w:sz w:val="26"/>
                <w:szCs w:val="26"/>
              </w:rPr>
              <w:t>.</w:t>
            </w:r>
            <w:r>
              <w:rPr>
                <w:color w:val="000000"/>
                <w:spacing w:val="-15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video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, ПДУ.3.5кг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Экран на треноге 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Da</w:t>
            </w:r>
            <w:r>
              <w:rPr>
                <w:color w:val="000000"/>
                <w:spacing w:val="-11"/>
                <w:sz w:val="26"/>
                <w:szCs w:val="26"/>
              </w:rPr>
              <w:t>-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Lite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Versatol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 178x178 мобильный белый матовый (72263)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Телевизор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. ж/к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 xml:space="preserve">Проигрыватель </w:t>
            </w:r>
            <w:r>
              <w:rPr>
                <w:color w:val="000000"/>
                <w:spacing w:val="-14"/>
                <w:sz w:val="26"/>
                <w:szCs w:val="26"/>
                <w:lang w:val="en-US"/>
              </w:rPr>
              <w:t>DVD</w:t>
            </w:r>
            <w:r>
              <w:rPr>
                <w:color w:val="000000"/>
                <w:spacing w:val="-1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4"/>
                <w:sz w:val="26"/>
                <w:szCs w:val="26"/>
                <w:lang w:val="en-US"/>
              </w:rPr>
              <w:t>XORO</w:t>
            </w:r>
            <w:r>
              <w:rPr>
                <w:color w:val="000000"/>
                <w:spacing w:val="-1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4"/>
                <w:sz w:val="26"/>
                <w:szCs w:val="26"/>
                <w:lang w:val="en-US"/>
              </w:rPr>
              <w:t>HSD</w:t>
            </w:r>
            <w:r>
              <w:rPr>
                <w:color w:val="000000"/>
                <w:spacing w:val="-1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4"/>
                <w:sz w:val="26"/>
                <w:szCs w:val="26"/>
                <w:lang w:val="en-US"/>
              </w:rPr>
              <w:t>R</w:t>
            </w:r>
            <w:r>
              <w:rPr>
                <w:color w:val="000000"/>
                <w:spacing w:val="-14"/>
                <w:sz w:val="26"/>
                <w:szCs w:val="26"/>
              </w:rPr>
              <w:t>5</w:t>
            </w:r>
            <w:r>
              <w:rPr>
                <w:color w:val="000000"/>
                <w:spacing w:val="-14"/>
                <w:sz w:val="26"/>
                <w:szCs w:val="26"/>
                <w:lang w:val="en-US"/>
              </w:rPr>
              <w:t>O</w:t>
            </w:r>
            <w:r>
              <w:rPr>
                <w:color w:val="000000"/>
                <w:spacing w:val="-14"/>
                <w:sz w:val="26"/>
                <w:szCs w:val="26"/>
              </w:rPr>
              <w:t>5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записывающий - 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DVD</w:t>
            </w:r>
            <w:r>
              <w:rPr>
                <w:color w:val="000000"/>
                <w:spacing w:val="-12"/>
                <w:sz w:val="26"/>
                <w:szCs w:val="26"/>
              </w:rPr>
              <w:t>.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MPEG</w:t>
            </w:r>
            <w:r>
              <w:rPr>
                <w:color w:val="000000"/>
                <w:spacing w:val="-12"/>
                <w:sz w:val="26"/>
                <w:szCs w:val="26"/>
              </w:rPr>
              <w:t>4.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VCD</w:t>
            </w:r>
            <w:r>
              <w:rPr>
                <w:color w:val="000000"/>
                <w:spacing w:val="-12"/>
                <w:sz w:val="26"/>
                <w:szCs w:val="26"/>
              </w:rPr>
              <w:t>.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SVCD</w:t>
            </w:r>
            <w:r>
              <w:rPr>
                <w:color w:val="000000"/>
                <w:spacing w:val="-12"/>
                <w:sz w:val="26"/>
                <w:szCs w:val="26"/>
              </w:rPr>
              <w:t>,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>Audio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 -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CD</w:t>
            </w:r>
            <w:r>
              <w:rPr>
                <w:color w:val="000000"/>
                <w:spacing w:val="-10"/>
                <w:sz w:val="26"/>
                <w:szCs w:val="26"/>
              </w:rPr>
              <w:t>.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MP</w:t>
            </w:r>
            <w:r>
              <w:rPr>
                <w:color w:val="000000"/>
                <w:spacing w:val="-10"/>
                <w:sz w:val="26"/>
                <w:szCs w:val="26"/>
              </w:rPr>
              <w:t>3.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JPEG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Picture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CD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ополнительного оборудован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7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ИБП АРС 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Back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UPS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 500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VA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BR</w:t>
            </w:r>
            <w:r>
              <w:rPr>
                <w:color w:val="000000"/>
                <w:spacing w:val="-11"/>
                <w:sz w:val="26"/>
                <w:szCs w:val="26"/>
              </w:rPr>
              <w:t>500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ли эквивален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оситель</w:t>
            </w:r>
            <w:r>
              <w:rPr>
                <w:color w:val="000000"/>
                <w:spacing w:val="-10"/>
                <w:sz w:val="26"/>
                <w:szCs w:val="26"/>
                <w:lang w:val="en-US"/>
              </w:rPr>
              <w:t xml:space="preserve"> Flash USB 4Gb Pretec I-Disk ChaCha </w:t>
            </w:r>
            <w:r>
              <w:rPr>
                <w:color w:val="000000"/>
                <w:spacing w:val="-11"/>
                <w:sz w:val="26"/>
                <w:szCs w:val="26"/>
                <w:lang w:val="en-US"/>
              </w:rPr>
              <w:t xml:space="preserve">Champagne USB2.0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умка для ноутбук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оргтех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с. Красноармейское                                                                                       «____» _______ 2008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/>
      </w:pPr>
      <w:r>
        <w:rPr>
          <w:sz w:val="24"/>
          <w:szCs w:val="24"/>
        </w:rPr>
        <w:t>Муниципальное учреждение  «Дом молодежных организаций» муниципального района Красноармейский, именуемое в дальнейшем  «Заказчик», в лице директора Бобковой М.В., действующей на основании Устава, с одной стороны, и _____________________ именуемое в дальнейшем «Поставщик», в лице директора _________________, действующего на основании Устава,   с другой стороны, заключили настоящий контракт на основании протокола ______________________ о нижеследующе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1.1. Предметом настоящего контракта являются взаимоотношения сторон по закупке и поставке  оргтехники.  </w:t>
      </w:r>
    </w:p>
    <w:p>
      <w:pPr>
        <w:pStyle w:val="Normal"/>
        <w:rPr/>
      </w:pPr>
      <w:r>
        <w:rPr>
          <w:sz w:val="24"/>
          <w:szCs w:val="24"/>
        </w:rPr>
        <w:t>1.2. «Поставщик» обязуется поставить оргтехнику согласно спецификации (приложение 1), предусмотренные настоящим контрактом.  Приложения 1 является неотъемлемой частью настоящего контракта.</w:t>
      </w:r>
    </w:p>
    <w:p>
      <w:pPr>
        <w:pStyle w:val="Normal"/>
        <w:rPr/>
      </w:pPr>
      <w:r>
        <w:rPr>
          <w:sz w:val="24"/>
          <w:szCs w:val="24"/>
        </w:rPr>
        <w:t>1.3. «Заказчик» обязуется оплатить и принять поставленную оргтехнику в срок________________ 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Цена настоящего  контракта составляет ______________________ (______________________ ) рублей  и остается фиксирова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лата по контрак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. Настоящий контракт финансируется за счет средств областного бюджета.</w:t>
      </w:r>
    </w:p>
    <w:p>
      <w:pPr>
        <w:pStyle w:val="Normal"/>
        <w:rPr/>
      </w:pPr>
      <w:r>
        <w:rPr>
          <w:sz w:val="24"/>
          <w:szCs w:val="24"/>
        </w:rPr>
        <w:t>3.2. Оплата производится «Заказчиком» на основании  сводного акта  и счета-фактуры путем безналичного перечисления денежных средств на расчетный счет «Поставщика» по факту покупки по предъявлению заказчику накладной на сдачу-приемку товара безналичным пу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сроки  достав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П</w:t>
      </w:r>
      <w:r>
        <w:rPr>
          <w:color w:val="000000"/>
          <w:spacing w:val="-1"/>
          <w:sz w:val="24"/>
          <w:szCs w:val="24"/>
        </w:rPr>
        <w:t xml:space="preserve">оставка продукции осуществляется на условии самовывоза. Заказчик обязан сообщить дату </w:t>
      </w:r>
      <w:r>
        <w:rPr>
          <w:color w:val="000000"/>
          <w:spacing w:val="6"/>
          <w:sz w:val="24"/>
          <w:szCs w:val="24"/>
        </w:rPr>
        <w:t xml:space="preserve">прибытия транспорта (в момент подачи заявки), а Поставщик обязан предоставить заказ к </w:t>
      </w:r>
      <w:r>
        <w:rPr>
          <w:color w:val="000000"/>
          <w:spacing w:val="-1"/>
          <w:sz w:val="24"/>
          <w:szCs w:val="24"/>
        </w:rPr>
        <w:t>названной дате, но не позднее 5 рабочих дней со дня подачи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това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Весь товар, поставляемый  по настоящему контракту, должен иметь сертификаты качества и сертификаты соответствия установленного образ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Качество поставляемого товара должно полностью соответствовать сертификатам качества.</w:t>
      </w:r>
    </w:p>
    <w:p>
      <w:pPr>
        <w:pStyle w:val="TextBodyIndent"/>
        <w:rPr/>
      </w:pPr>
      <w:r>
        <w:rPr>
          <w:szCs w:val="24"/>
        </w:rPr>
        <w:t>5.3. В случае передачи  товара ненадлежащего качества, «Заказчик» вправе потребовать безвозмездной замены некачественного товара  на качественный в течение 10 (десяти) календарных дней с момента извещения «Поставщика» «Заказчиком», но не позднее ________________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рава и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 «Поставщик» вправе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ть от «Заказчика» оплаты  поставленного товара  в порядке, предусмотренном настоящим контрак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«Поставщик» обязан:</w:t>
      </w:r>
    </w:p>
    <w:p>
      <w:pPr>
        <w:pStyle w:val="Normal"/>
        <w:rPr/>
      </w:pPr>
      <w:r>
        <w:rPr>
          <w:sz w:val="24"/>
          <w:szCs w:val="24"/>
        </w:rPr>
        <w:t>-   передать оргтехнику свободным от любых прав третьих лиц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ить «Заказчику» по его требованию сертификаты качества и сертификаты соответствия на поставляемые това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«Заказчик» вправе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ть передачи товара, предусмотренного настоящим контрактом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 любое время проверять наличие сертификатов качества и сертификатов соответствия на поставляемые товары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тказаться от оплаты  товара при передаче «Поставщиком» товара  в количестве, ассортименте, по качеству, и в сроки, не соответствующие условиям контракта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ть уплаты финансовых санкций при неисполнении или ненадлежащем исполнении «Поставщиком» своих обязательст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ть изменения или расторжения договора при существенном изменении обстоя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8.1. За несвоевременную передачу (нарушение графика доставки)  оргтехники «Поставщик»  уплачивает «Заказчику»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своевременно поставленных  товара за каждый день просрочки.</w:t>
      </w:r>
    </w:p>
    <w:p>
      <w:pPr>
        <w:pStyle w:val="Normal"/>
        <w:rPr/>
      </w:pPr>
      <w:r>
        <w:rPr>
          <w:sz w:val="24"/>
          <w:szCs w:val="24"/>
        </w:rPr>
        <w:t>8.2. При передаче  оргтехники ненадлежащего качества «Поставщик» обязуется произвести замену некачественного товара на качественный в соответствии с условиями пункта 5.4. настоящего контракта либо  возвращает стоимость некачественных наб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3. При отказе оплатить поставленный товар «Заказчик» уплачивает «Поставщику» неустойку в размере одной трехсотой действующей на день уплаты неустойки ставки рефинансирования Центрального банка Российской Федерации  от стоимости неоплаченного товара за каждый день просрочки пла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4.Взыскание неустоек и процентов не освобождает сторону, нарушившую контракт от исполнения обязательств в натуре. </w:t>
      </w:r>
    </w:p>
    <w:p>
      <w:pPr>
        <w:pStyle w:val="Normal"/>
        <w:rPr/>
      </w:pPr>
      <w:r>
        <w:rPr>
          <w:sz w:val="24"/>
          <w:szCs w:val="24"/>
        </w:rPr>
        <w:t>8.5. В случае нарушения «Поставщиком» графика доставки товара более чем на 2 дня (до______ 2007г.),  поставка считается утратившей интерес для «Заказчика»  в связи со спецификой предмета договора. В этом случае принятие товара «Получателем»  может быть осуществлено только с письменного согласия «Заказчика». Передача товара «Поставщиком» «Получателю» в нарушение правила о письменном согласии «Заказчика» не считается исполнением договора со стороны «Поставщика» и поставленный товар не засчитывается в общий объем поставки. Ответственность «Поставщика» за указанные нарушения наступает в виде исчисления убытков по правилам ст. 524 Гражданского кодекса РФ. Указанные суммы убытков удерживаются «Заказчиком» из сумм, причитающихся «Поставщику» за поставленный това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6. Ответственность сторон по иным основаниям определяется в соответствии с действующ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 Настоящий контракт вступает в силу с момента подписания и прекращается с момента выполнения сторонами принятых на себя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. Досрочно контракт может быть расторгнут по соглашению сторон или по решению с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3. Передача одной из сторон прав и (или) обязанностей по настоящему контракту без согласия другой стороны не допускает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сторжение контракта в силу неплатежеспособ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0.1. «Заказчик» может в любое время расторгнуть  настоящий контракт, направив «Поставщику» письменное уведомление, если «Поставщик» обанкротился (возбуждено в Арбитражном суде дело о несостоятельности (банкротстве) или стал неплатежеспособным. В этом случае расторжение совершается без выплаты «Поставщику» компенсации при условии, что такое расторжение не наносит ущерба и не затрагивает каких-либо прав на совершение действий или применение санкций, которые были или будут впоследствии получены «Заказчиком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1. Разрешение споро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1.1. Все споры, связанные с настоящим контрактом, рассматриваются в порядке, установленном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Дополнительные условия и заключительные положения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3.1.Все уведомления и сообщения сторон по настоящему контракту должны направляться в письменной форм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3.2. Во всем остальном, что не предусмотрено настоящим контрактом, стороны руководствуются  действующим законодательством.</w:t>
      </w:r>
    </w:p>
    <w:p>
      <w:pPr>
        <w:pStyle w:val="TextBody"/>
        <w:jc w:val="both"/>
        <w:rPr/>
      </w:pPr>
      <w:r>
        <w:rPr/>
        <w:t>13.3. Настоящий контракт составлен в трех экземплярах, по одному для каждой из сторон и для Комитета по экономике, финансам, инвестициям и развитию рыночной инфраструктуры администрации района, имеющих одинаковую юридическую силу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  МУ «Дом молодежных организаци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л. Центральная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192693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4240, Комитет по УФА Красноармейского района, МУ «ДМО»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/с 7010105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иректор МУ «Дом молодежных организаци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 М.В. Боб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зчик:  МУ «Дом молодежных организаци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л. Центральная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Н6375192693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4240, Комитет по УФА Красноармейского района, МУ «ДМО»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/с 7010105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иректор МУ «Дом молодежных организаци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 М.В. Боб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415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15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вщи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26.9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Поставщик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3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7-14T11:58:00Z</cp:lastPrinted>
  <dcterms:modified xsi:type="dcterms:W3CDTF">2008-07-14T06:58:00Z</dcterms:modified>
  <cp:revision>85</cp:revision>
  <dc:subject/>
  <dc:title/>
</cp:coreProperties>
</file>