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ий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П.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организации на оказание услуг пассажирского транспорта населению 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Администрация Красноармейского района 446140, Самарская обл., Красноармейский р-он, с. Красноармейское, пл. Центральная, 12, каб. 214, тел. (84675)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оказание услуг пассажирского транспорта для нужд населения муниципального района Красноармейский (согласно специф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территория Самарской области (согласно специфик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ачальная (максимальная) цена контракта: </w:t>
      </w:r>
      <w:r>
        <w:rPr>
          <w:sz w:val="28"/>
          <w:szCs w:val="28"/>
        </w:rPr>
        <w:t>5 035 208 рублей, в том числе дотация по годам: в 2008 году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1 614 000 рублей,</w:t>
      </w:r>
    </w:p>
    <w:p>
      <w:pPr>
        <w:pStyle w:val="Normal"/>
        <w:ind w:left="28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году – 1 690 644 рублей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0 году – 1 730 564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5.02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18 марта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11:00Z</dcterms:created>
  <dc:creator>M</dc:creator>
  <dc:description/>
  <cp:keywords/>
  <dc:language>en-US</dc:language>
  <cp:lastModifiedBy>M</cp:lastModifiedBy>
  <dcterms:modified xsi:type="dcterms:W3CDTF">2008-02-12T04:57:00Z</dcterms:modified>
  <cp:revision>42</cp:revision>
  <dc:subject/>
  <dc:title/>
</cp:coreProperties>
</file>