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вещение 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открытого конкурса </w:t>
      </w:r>
      <w:r>
        <w:rPr>
          <w:rFonts w:cs="Times New Roman" w:ascii="Times New Roman" w:hAnsi="Times New Roman"/>
          <w:b/>
          <w:sz w:val="28"/>
          <w:szCs w:val="28"/>
        </w:rPr>
        <w:t>на определение подрядчика по выполнению  строительства системы канализации по ул. Мира с. Красноармейское Красноармейского района Самарской области.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конкурса – </w:t>
      </w:r>
      <w:r>
        <w:rPr>
          <w:rFonts w:cs="Times New Roman" w:ascii="Times New Roman" w:hAnsi="Times New Roman"/>
          <w:sz w:val="28"/>
          <w:szCs w:val="28"/>
        </w:rPr>
        <w:t>Администрация Красноармейского района 446140, Самарская обл., Красноармейский р-он, с.Красноармейское, пл. Центральная, 12, каб. 214, тел. 8-275-21-0-85, факс 2-18-51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: kradmin1@samtel.ru,</w:t>
      </w:r>
      <w:r>
        <w:rPr>
          <w:sz w:val="28"/>
          <w:szCs w:val="28"/>
          <w:lang w:val="en-US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Krasnoarmeiskoe.narod.ru/</w:t>
        </w:r>
      </w:hyperlink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2. Заказчик –</w:t>
      </w:r>
      <w:r>
        <w:rPr>
          <w:sz w:val="28"/>
          <w:szCs w:val="28"/>
        </w:rPr>
        <w:t xml:space="preserve"> МУ Капитального и дорожного строительст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46140 Самарская область, Красноармейский район, с. Красноармейское, пер. Школьный , 3, тел. (8275) 21098, факс 22133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3.Предмет конкурса –</w:t>
      </w:r>
      <w:r>
        <w:rPr>
          <w:sz w:val="28"/>
          <w:szCs w:val="28"/>
        </w:rPr>
        <w:t xml:space="preserve"> выполнение строительства системы канализации по ул. Мира с. Красноармейское Красноармейского района Самарской области (согласно технического задания)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4. Место выполнения работ -</w:t>
      </w:r>
      <w:r>
        <w:rPr>
          <w:sz w:val="28"/>
          <w:szCs w:val="28"/>
        </w:rPr>
        <w:t xml:space="preserve"> Самарская область, Красноармейский район, с. Красноармейское,  ул. Мира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5. Максимальная цена контракта</w:t>
      </w:r>
      <w:r>
        <w:rPr>
          <w:sz w:val="28"/>
          <w:szCs w:val="28"/>
        </w:rPr>
        <w:t xml:space="preserve"> – 873 тыс. руб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конкурсной документации и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прием заявок  осуществляется по адресу </w:t>
      </w:r>
      <w:r>
        <w:rPr>
          <w:rFonts w:cs="Times New Roman" w:ascii="Times New Roman" w:hAnsi="Times New Roman"/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asnoarmei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pacing w:val="-20"/>
          <w:sz w:val="28"/>
          <w:szCs w:val="28"/>
        </w:rPr>
        <w:t>7.</w:t>
      </w:r>
      <w:r>
        <w:rPr>
          <w:spacing w:val="-20"/>
          <w:sz w:val="28"/>
          <w:szCs w:val="28"/>
        </w:rPr>
        <w:t xml:space="preserve"> Срок  подачи заявок с 18 августа 2007 г. до 10.00. 17 сентября 2007 г. , вскрытие конвертов с заявками на участие в конкурсе 17 сентября 2007 г. в 10 .00 по адресу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рассмотрения заявок на участие в конкурсе утверждается организатором конкурса и размещается на официальном сайте не позднее 18 сентября 2007 г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оценки и сопоставления заявок на участие в конкурсе утверждается организатором конкурса и размещается на официальном сайте не позднее 28 сентября.2007 г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исание контракта не ранее чем через 10 дней, после размещения Протокола оценки и сопоставления заявок на участие в конкурсе на официальном сайте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3:25:00Z</dcterms:created>
  <dc:creator>M</dc:creator>
  <dc:description/>
  <cp:keywords/>
  <dc:language>en-US</dc:language>
  <cp:lastModifiedBy>M</cp:lastModifiedBy>
  <dcterms:modified xsi:type="dcterms:W3CDTF">2007-08-15T04:59:00Z</dcterms:modified>
  <cp:revision>13</cp:revision>
  <dc:subject/>
  <dc:title/>
</cp:coreProperties>
</file>