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1 апреля 2007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Заказчик:  МУ Районный центр социальной помощи семье и детям Красноармейского района Самарской области, расположенное по адресу:  446140, Самарская обл., Красноармейского района, с. Красноармейское, ул. Октябрьская, 3, в лице руководителя комитета Пономаренко Е.С. предусматривает осуществить организацию детского питания способом запроса котировки цен (согласно приложения 2)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организации питания:  до 30 декабря 2007 года.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районный бюджет на 2007 год.</w:t>
      </w:r>
    </w:p>
    <w:p>
      <w:pPr>
        <w:pStyle w:val="Normal"/>
        <w:ind w:firstLine="709"/>
        <w:rPr/>
      </w:pPr>
      <w:r>
        <w:rPr>
          <w:szCs w:val="28"/>
        </w:rPr>
        <w:t>Условия оплаты: по безналичному расчету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ах указанного товара просим представить котировочную заявку (котировку цен) до «23» апреля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118 тыс.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3» апреля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, признанный победителем, обязан подписать муниципальный контракт в течение 1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цен и представление Подрядчиком котировки цен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 (котировки цен) и спецификация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 Районный центр социальной помощи семье и детям Красноармейского района Самарской области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6140, Самарская обл., Красноармейского района, с. Красноармейское, ул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тябрьская, 3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КЦ Банка России по Самарской области  г. Самара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 402048107000000000023  БИК 0463601001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Пономаренко Е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/>
      </w:pPr>
      <w:r>
        <w:rPr>
          <w:sz w:val="24"/>
          <w:szCs w:val="24"/>
        </w:rPr>
        <w:t>ознакомившись с извещением о проведении запроса котировок цен 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в сети Интернет, обязуемся осуществить организацию  детского питания по цене, с характеристиками и в количестве, согласно прилагаемой спецификации на сумму ________________ рублей (с учетом затрат на транспортировку, страхование, уплату налогов, таможенных пошлин, сборов и др. обязательных платежей) на следующих услови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Место организации питания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организации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Сроки и условия опла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.</w:t>
      </w:r>
    </w:p>
    <w:p>
      <w:pPr>
        <w:pStyle w:val="Normal"/>
        <w:ind w:firstLine="540"/>
        <w:rPr/>
      </w:pPr>
      <w:r>
        <w:rPr>
          <w:sz w:val="24"/>
          <w:szCs w:val="24"/>
        </w:rPr>
        <w:t>В случае признания победителем в проведении запроса котировок цен обязуемся осуществить организацию детского питания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/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специалиста принявшего заявку, подпись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5400" w:hanging="0"/>
        <w:jc w:val="right"/>
        <w:rPr/>
      </w:pPr>
      <w:r>
        <w:rPr/>
        <w:t>УТВЕРЖДАЮ:</w:t>
      </w:r>
    </w:p>
    <w:p>
      <w:pPr>
        <w:pStyle w:val="Normal"/>
        <w:ind w:left="5400" w:hanging="0"/>
        <w:rPr/>
      </w:pPr>
      <w:r>
        <w:rPr/>
        <w:t>Руководитель Комитета по делам семьи, материнства и детства</w:t>
      </w:r>
    </w:p>
    <w:p>
      <w:pPr>
        <w:pStyle w:val="Normal"/>
        <w:ind w:left="5400" w:hanging="0"/>
        <w:rPr/>
      </w:pPr>
      <w:r>
        <w:rPr/>
        <w:t>________________ О.А. Воробьева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br/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римерное меню обедов на 7 дней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451"/>
        <w:gridCol w:w="1210"/>
        <w:gridCol w:w="1194"/>
        <w:gridCol w:w="1577"/>
        <w:gridCol w:w="1532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бед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ес (кг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обеда, руб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ис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ое масл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людо. Борщ со сметаной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ная паст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4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людо. Фрикадельки с молочным соусом, картофель отварной:</w:t>
            </w:r>
          </w:p>
          <w:p>
            <w:pPr>
              <w:pStyle w:val="Normal"/>
              <w:ind w:left="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ind w:left="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ind w:left="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ind w:left="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  <w:p>
            <w:pPr>
              <w:pStyle w:val="Normal"/>
              <w:ind w:left="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  <w:p>
            <w:pPr>
              <w:pStyle w:val="Normal"/>
              <w:ind w:left="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людо. Компот из свежих яблок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шмак картофельный с сельдью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д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не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шт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блюдо.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л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людо. Шницель из говядины, макароны отварные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людо. Компот из с/ф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ф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помидоров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 свежи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3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людо. Суп картофельный с крупой и мясом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ерлова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3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людо. Запеканка капустная с мясом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ная круп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людо. С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дь с гарниром из пропущенных овощей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д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гороше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людо. Рассольник с мясом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вядина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шенична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солены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людо. Рулет картофельный с мясом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людо. Компот из чернослива и с/ф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ф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овощей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ы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зелены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свеж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людо. Суп крестьянский со сметаной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уст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людо. Говядина тушеная, вермишель отварная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ная паст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мише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3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свекольная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 свежи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людо. Суп картофельный с клецками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шт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6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людо. Голубцы с мясом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ежа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ук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ная паст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людо. Компот из с/ф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ф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витаминный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а лимон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людо. Суп картофельный с домашней лапшой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людо. Курица отварная с маслом, пюре из моркови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3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людо. Кисель яблочный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хмал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а лимон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4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ли организация сухого пайка на сумму 45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 центр «Семья»                                             Е.С. Пономар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7-04-10T09:30:00Z</cp:lastPrinted>
  <dcterms:modified xsi:type="dcterms:W3CDTF">2007-04-17T04:49:00Z</dcterms:modified>
  <cp:revision>44</cp:revision>
  <dc:subject/>
  <dc:title/>
</cp:coreProperties>
</file>