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6 июля 2008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Style14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МУ Капитального и дорожного строительства Красноармейский Самарской области, расположенное по адресу:  446140, Самарская обл., Красноармейского района, с. Красноармейское, пер. Школьный, 3, в лице директора Акиншина Ю.В. предусматривает осуществить выбор подрядчика способом запроса котировки на проведение технической диагностики внутридомового газового оборудования в многоквартирных жилых домах с. Красноармей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сно технического задания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до 1 ноября 2008 год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средства областного бюджета и средства районного бюджета в равных долях на 200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аванс – 30% от стоимости работ безналичным путем после подписания контракта, остальные 70 % по факту выполнения работ и предоставления заключения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оказании указанных услуг просим представить котировочную заявку до «22» июля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0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3» июл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дрядч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техническое задание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указанные работ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выполнить указанные работ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го технического зад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«СОГЛАСОВАНО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ервый заместитель Главы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района Красноармейски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_______________________  Н.Ю. Зайце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Cs w:val="28"/>
        </w:rPr>
        <w:t xml:space="preserve">на оказание работ по диагностики </w:t>
      </w:r>
      <w:r>
        <w:rPr>
          <w:bCs/>
          <w:sz w:val="26"/>
          <w:szCs w:val="26"/>
        </w:rPr>
        <w:t>внутридомового газового оборудования</w:t>
      </w:r>
    </w:p>
    <w:p>
      <w:pPr>
        <w:pStyle w:val="Normal"/>
        <w:jc w:val="center"/>
        <w:rPr>
          <w:szCs w:val="28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 заявке МУ Капитального и дорожного строи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жилых домов на выполнение работ по техническому диагностированию внутридомового газового оборудования в с. Красноармейское Красноармейского района Сама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406"/>
        <w:gridCol w:w="3314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вартир, шт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л. Шоссейная, д. 5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6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6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л. Шоссейная, д. 5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азчик: </w:t>
      </w:r>
    </w:p>
    <w:p>
      <w:pPr>
        <w:pStyle w:val="Normal"/>
        <w:rPr>
          <w:szCs w:val="28"/>
        </w:rPr>
      </w:pPr>
      <w:r>
        <w:rPr>
          <w:szCs w:val="28"/>
        </w:rPr>
        <w:t>Директор МУ «К и Д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Ю.В. Акинш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(проект)</w:t>
      </w:r>
    </w:p>
    <w:p>
      <w:pPr>
        <w:pStyle w:val="Style14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абот по техническому диагностированию и экспертизе ВДГО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      «   »                  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е учреждение «Капитального и дорожного строительства»</w:t>
      </w:r>
      <w:r>
        <w:rPr>
          <w:sz w:val="24"/>
          <w:szCs w:val="24"/>
        </w:rPr>
        <w:t xml:space="preserve"> именуемое в дальнейшем «Заказчик», в лице директора </w:t>
      </w:r>
      <w:r>
        <w:rPr>
          <w:b/>
          <w:i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, именуемое в дальнейшем «Подрядчик» в лице директора ____________________________, действующего на основании Устава с другой стороны, заключили настоящий договор,  согласно протокола единой конкурсной комиссии №     от  _______  2008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ыполнение</w:t>
      </w:r>
      <w:r>
        <w:rPr>
          <w:i/>
          <w:sz w:val="24"/>
          <w:szCs w:val="24"/>
        </w:rPr>
        <w:t xml:space="preserve"> работ по техническому диагностированию и экспертизе ВДГО в многоквартирных жилых домах с. Красноармейское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с составлением заключения экспертизы промышленной безопасности о состоянии внутридомового газового оборудования с указанием срока дальнейшей эксплуатации согласно Программы по экспертизе технического состояния внутренних газопроводов жилых, общественных и производственных зданий (приложение 1, являющейся неотъемлемой частью настоящего контракта), далее по тексту Работы, в многоквартирных жилых домах с красноармейское согласно технического задания (приложение 2), далее по тексту Объекты,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СНиП, государственным стандартам, конкурс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3. Любая из сторон обязана принимать участие в работе комиссии по осмотру Объе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2.4. Результатом работ по техническому диагностированию и экспертизе промышленной безопасности ВДГО жилых домов является </w:t>
      </w:r>
      <w:r>
        <w:rPr>
          <w:i/>
          <w:sz w:val="24"/>
          <w:szCs w:val="24"/>
        </w:rPr>
        <w:t>Заключение экспертизы промышленной безопасности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огнеопасных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 предусмотренных Программой по экспертизе технического состояния внутренних газопроводов жилых, общественных и производственных зданий (приложение 1, являющейся неотъемлемой частью настоящего контракта)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 формы КС-2, справку стоимости выполненных работ формы КС-3 и заключения экспертизы промышленной безопасности по объектам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7. Содержать места проведения работ в надлежащем санитарном и техническом состоянии, производить окончательную уборку мест проведения работ перед окончанием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8. Принять от Заказчика проектную и исполнительно-техническую документацию системы газоснабжения объектов Заказчика. Документация передается по акту приема-передачи, хранится у Подрядчика и по окончанию работ по акту приема-передачи возвращается Заказ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и представителя эксплуатирующей организации газового хозяйства Красноармейского района,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4. Обеспечить доступ работников подрядчика к газовому оборудования в квартирах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5. До начала работ предоставить Подрядчику проектную и исполнительно-техническую документацию системы газоснабжения объектов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Документация передается по акту приема-передачи, хранится у Подрядчика и по окончанию работ  возвращается Заказчику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в соответствии с Графиком технического диагностирования и экспертизы промышленной безопасности ВДГО жилых домов (приложение 4). Срок сдачи заключений экспертизы промышленной безопасности устанавливается сторонами в течение одного месяца с момента окончания работ согласно Графика технического диагностирования и экспертизы промышленной безопасности ВДГО жилых домов (приложение 4)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2. Приемка выполненных работ осуществляется по акту приемки выполненных работ (форма КС-2) и справки о стоимости выполненных работ (форма КС-3), с приложением Заключений экспертизы промышленной безопасност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по техническому диагностированию и экспертизе промышленной безопасности внутридомового газового оборудования (приложение 3) и составляет ___________ рублей (_______________________________), в том числе НДС 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_________________ рублей, в том числе НДС ___________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2. Вред, причиненный жизни, здоровью или имуществу граждан, либо имуществу юридического лица, вследствие недостатков в работах, выполняемых по настоящему контракту, подлежат возмещению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Вред, причиненный имуществу граждан или юридических лиц, в ходе проведения работ сотрудниками Подрядчика, вследствие необходимости получения доступа к газовому оборудованию (повреждение побелки потолка для доступа к трубе, стирание краски с трубы и т.п.), Подрядчиком не оплачивается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367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67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289.7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5-04T10:48:00Z</cp:lastPrinted>
  <dcterms:modified xsi:type="dcterms:W3CDTF">2008-07-15T06:32:00Z</dcterms:modified>
  <cp:revision>67</cp:revision>
  <dc:subject/>
  <dc:title/>
</cp:coreProperties>
</file>