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2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7.09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на определение подрядчика по выполнению строительства системы канализации по ул. Мира с. Красноармейское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 xml:space="preserve">выполнение </w:t>
      </w:r>
      <w:r>
        <w:rPr/>
        <w:t xml:space="preserve">строительства системы канализации по ул. Мира с. Красноармейское Красноармейского района Самарской области </w:t>
      </w:r>
      <w:r>
        <w:rPr>
          <w:szCs w:val="28"/>
        </w:rPr>
        <w:t>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4.09.2007г. 11 час. 4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6"/>
        <w:gridCol w:w="1651"/>
        <w:gridCol w:w="3223"/>
        <w:gridCol w:w="28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., с. Красноармейское, пер. Кооперативный, 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октябрь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– 872 811,68 рублей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cp:lastPrinted>2007-09-17T15:55:00Z</cp:lastPrinted>
  <dcterms:modified xsi:type="dcterms:W3CDTF">2007-09-17T11:07:00Z</dcterms:modified>
  <cp:revision>12</cp:revision>
  <dc:subject/>
  <dc:title/>
</cp:coreProperties>
</file>