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и сопоставления заявок на участие в конкурсе</w:t>
      </w:r>
    </w:p>
    <w:p>
      <w:pPr>
        <w:pStyle w:val="Normal"/>
        <w:jc w:val="both"/>
        <w:rPr/>
      </w:pPr>
      <w:r>
        <w:rPr>
          <w:sz w:val="28"/>
          <w:szCs w:val="28"/>
        </w:rPr>
        <w:t>с. Красноармейское</w:t>
        <w:tab/>
        <w:tab/>
        <w:tab/>
        <w:tab/>
        <w:tab/>
        <w:tab/>
        <w:tab/>
        <w:tab/>
        <w:t>17.09.200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ая конкурсная комиссия по размещению заказа путем открытого конкурса для определения подрядчика на выполнение работ по прокладке водопроводных сетей в пос. Новая Вязовка и водопроводных сетей в пос. Софинский, пос. Бутковский  Красноармейского района Самарской области составила настоящий протокол о нижеследующем: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1. Заказчик: </w:t>
      </w:r>
      <w:r>
        <w:rPr>
          <w:sz w:val="28"/>
          <w:szCs w:val="28"/>
        </w:rPr>
        <w:t>МУ Капитального и дорожного строительства Красноармейского района Самарской област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 конкурса</w:t>
      </w:r>
      <w:r>
        <w:rPr>
          <w:sz w:val="28"/>
          <w:szCs w:val="28"/>
        </w:rPr>
        <w:t>: выполнение работ по прокладке водопроводных сетей в пос. Новая Вязовка и водопроводных сетей в пос. Софинский, пос. Бутковский (согласно технического задания)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Организатор конкурса</w:t>
      </w:r>
      <w:r>
        <w:rPr>
          <w:sz w:val="28"/>
          <w:szCs w:val="28"/>
        </w:rPr>
        <w:t>: Администрация Красноармейского района Самарской области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Место оценки заявок на участие в конкурсе</w:t>
      </w:r>
      <w:r>
        <w:rPr>
          <w:sz w:val="28"/>
          <w:szCs w:val="28"/>
        </w:rPr>
        <w:t>: с. Красноармейское, пл. Центральная, 12, к. 211, 9 час.00мин.</w:t>
      </w:r>
    </w:p>
    <w:p>
      <w:pPr>
        <w:pStyle w:val="TextBodyIndent"/>
        <w:ind w:firstLine="360"/>
        <w:rPr>
          <w:szCs w:val="28"/>
        </w:rPr>
      </w:pPr>
      <w:r>
        <w:rPr>
          <w:b/>
          <w:szCs w:val="28"/>
        </w:rPr>
        <w:t>Вид конкурса</w:t>
      </w:r>
      <w:r>
        <w:rPr>
          <w:szCs w:val="28"/>
        </w:rPr>
        <w:t>: открытый конкурс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заявок на участие в конкурсе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срок и качества выполнения работ</w:t>
      </w:r>
      <w:r>
        <w:rPr>
          <w:spacing w:val="-4"/>
          <w:sz w:val="28"/>
          <w:szCs w:val="28"/>
        </w:rPr>
        <w:t xml:space="preserve">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оимость выполненных раб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ок гарантии на выполненные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 основании оценки и сопоставления заявок на участие конкурсе конкурсной комиссией заявкам на участие в конкурсе присвоены следующие порядковые номера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462"/>
        <w:gridCol w:w="4939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юридического лица, участника размещения заказа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исполнения муниципального контракта, являющиеся критериями оценки заявок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П ЖКХ «Альтернатива»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ок выполнения – до 20 октября 2007 года</w:t>
            </w:r>
          </w:p>
          <w:p>
            <w:pPr>
              <w:pStyle w:val="Normal"/>
              <w:snapToGrid w:val="false"/>
              <w:rPr/>
            </w:pPr>
            <w:r>
              <w:rPr/>
              <w:t>Цена контракта - 2 198 616,61 рублей (без авансирования работ)</w:t>
            </w:r>
          </w:p>
          <w:p>
            <w:pPr>
              <w:pStyle w:val="Normal"/>
              <w:snapToGrid w:val="false"/>
              <w:rPr/>
            </w:pPr>
            <w:r>
              <w:rPr/>
              <w:t>Срок гарантии – 5 лет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Водремстрой – 25»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ок выполнения – в течение 30 дней с момента поступления аванса 2007 года</w:t>
            </w:r>
          </w:p>
          <w:p>
            <w:pPr>
              <w:pStyle w:val="Normal"/>
              <w:snapToGrid w:val="false"/>
              <w:rPr/>
            </w:pPr>
            <w:r>
              <w:rPr/>
              <w:t>Цена контракта – 2 130 033,36 рубля</w:t>
            </w:r>
          </w:p>
          <w:p>
            <w:pPr>
              <w:pStyle w:val="Normal"/>
              <w:snapToGrid w:val="false"/>
              <w:rPr/>
            </w:pPr>
            <w:r>
              <w:rPr/>
              <w:t>Срок гарантии – 5 л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курсная комиссия провела оценку и сопоставление предложений участников конкурса в соответствии с критериями оценки заявок на участие в конкур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овокупности критериев (срок выполнения до 20 октября 2007 года, без оплаты аванса) предложение МУП ЖКХ «Альтернатива» признано предпочтительным.</w:t>
      </w:r>
    </w:p>
    <w:p>
      <w:pPr>
        <w:pStyle w:val="Normal"/>
        <w:jc w:val="both"/>
        <w:rPr/>
      </w:pPr>
      <w:r>
        <w:rPr/>
        <w:t>На основании оценки и сопоставления заявок на участие в конкурсе единой конкурсной комиссией каждой заявке на участие в конкурсе присвоены следующие порядковые номера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3538"/>
        <w:gridCol w:w="1511"/>
        <w:gridCol w:w="3240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юридического лица, участника размещения заказ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ковый но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участника размещения заказ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П ЖКХ «Альтернатива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6140, Самарская обл., Красноармейский р., с. Красноармейское, пер. Кооперативный, 13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Водремстрой – 25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3090, г. Самара, ул. Советской Армиии, 167-2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ы комиссии: Комиссия по поведению открытого конкурса признала победителем конкурса МУП ЖКХ «Альтернатива».</w:t>
      </w:r>
    </w:p>
    <w:p>
      <w:pPr>
        <w:pStyle w:val="Normal"/>
        <w:jc w:val="both"/>
        <w:rPr/>
      </w:pPr>
      <w:r>
        <w:rPr>
          <w:sz w:val="28"/>
          <w:szCs w:val="28"/>
        </w:rPr>
        <w:t>4. Муниципальному заказчику - МУ Капитального и дорожного строительства заключить с победителем конкурса для определения подрядчика на выполнение работ по прокладке водопроводных сетей в пос. Новая Вязовка и водопроводных сетей в пос. Софинский, пос. Бутковский  Красноармейского района Самарской области муниципальный контракт на сумму 2 198 616,61 рублей не позднее 20 дней после подписания настоящего протокола о результатах конкурс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6:49:00Z</dcterms:created>
  <dc:creator>M</dc:creator>
  <dc:description/>
  <cp:keywords/>
  <dc:language>en-US</dc:language>
  <cp:lastModifiedBy>M</cp:lastModifiedBy>
  <cp:lastPrinted>2007-09-17T11:18:00Z</cp:lastPrinted>
  <dcterms:modified xsi:type="dcterms:W3CDTF">2007-09-17T08:52:00Z</dcterms:modified>
  <cp:revision>11</cp:revision>
  <dc:subject/>
  <dc:title/>
</cp:coreProperties>
</file>